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>Ставропольский кра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школьный этап всероссий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олимпиады школьник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2023/24 учебного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Основы безопасности жизне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клас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>ТЕОРЕТИЧЕСКИЙ Т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10795</wp:posOffset>
                </wp:positionV>
                <wp:extent cx="2305050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5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од/шифр участни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5pt;mso-wrap-distance-left:9.05pt;mso-wrap-distance-right:9.05pt;mso-wrap-distance-top:0pt;mso-wrap-distance-bottom:0pt;margin-top:0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Код/шифр участни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</wp:posOffset>
                </wp:positionV>
                <wp:extent cx="2286000" cy="0"/>
                <wp:effectExtent l="0" t="5080" r="0" b="5080"/>
                <wp:wrapNone/>
                <wp:docPr id="2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35pt" to="323.95pt,2.35pt" ID="Прямая соединительная линия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8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8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w w:val="80"/>
          <w:sz w:val="16"/>
          <w:szCs w:val="16"/>
          <w:lang w:eastAsia="ru-RU"/>
        </w:rPr>
      </w:pPr>
      <w:r>
        <w:rPr>
          <w:rFonts w:eastAsia="Times New Roman" w:cs="Tahoma" w:ascii="Arial Narrow" w:hAnsi="Arial Narrow"/>
          <w:b/>
          <w:w w:val="8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i/>
          <w:color w:val="000000"/>
          <w:sz w:val="28"/>
          <w:szCs w:val="28"/>
          <w:lang w:eastAsia="ru-RU"/>
        </w:rPr>
        <w:t>Уважаемый участник Олимпиады!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0"/>
          <w:lang w:eastAsia="ru-RU"/>
        </w:rPr>
        <w:t xml:space="preserve">Вам предстоит выполнить теоретические и тестовые зад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i/>
          <w:i/>
          <w:spacing w:val="-4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4"/>
          <w:sz w:val="23"/>
          <w:szCs w:val="20"/>
          <w:lang w:eastAsia="ru-RU"/>
        </w:rPr>
        <w:t>Выполнение теоретических заданий целесообразно организовать следующим образо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72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4"/>
        </w:rPr>
        <w:t xml:space="preserve">не спеша, внимательно прочитайте задание и определите, наиболее </w:t>
      </w:r>
      <w:r>
        <w:rPr>
          <w:rFonts w:eastAsia="Times New Roman" w:cs="Times New Roman" w:ascii="Times New Roman" w:hAnsi="Times New Roman"/>
          <w:iCs/>
          <w:color w:val="000000"/>
          <w:sz w:val="23"/>
          <w:szCs w:val="24"/>
        </w:rPr>
        <w:t xml:space="preserve">верный </w:t>
      </w:r>
      <w:r>
        <w:rPr>
          <w:rFonts w:eastAsia="Times New Roman" w:cs="Times New Roman" w:ascii="Times New Roman" w:hAnsi="Times New Roman"/>
          <w:color w:val="000000"/>
          <w:sz w:val="23"/>
          <w:szCs w:val="24"/>
        </w:rPr>
        <w:t xml:space="preserve">и </w:t>
      </w:r>
      <w:r>
        <w:rPr>
          <w:rFonts w:eastAsia="Times New Roman" w:cs="Times New Roman" w:ascii="Times New Roman" w:hAnsi="Times New Roman"/>
          <w:iCs/>
          <w:color w:val="000000"/>
          <w:sz w:val="23"/>
          <w:szCs w:val="24"/>
        </w:rPr>
        <w:t xml:space="preserve">полный </w:t>
      </w:r>
      <w:r>
        <w:rPr>
          <w:rFonts w:eastAsia="Times New Roman" w:cs="Times New Roman" w:ascii="Times New Roman" w:hAnsi="Times New Roman"/>
          <w:color w:val="000000"/>
          <w:sz w:val="23"/>
          <w:szCs w:val="24"/>
        </w:rPr>
        <w:t>ответ</w:t>
      </w:r>
      <w:r>
        <w:rPr>
          <w:rFonts w:eastAsia="Times New Roman" w:cs="Times New Roman" w:ascii="Times New Roman" w:hAnsi="Times New Roman"/>
          <w:iCs/>
          <w:color w:val="000000"/>
          <w:sz w:val="23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720"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3"/>
          <w:szCs w:val="24"/>
        </w:rPr>
        <w:t>отвечая на теоретический вопрос, обдумайте и сформулируйте конкретный ответ только на поставленный вопрос</w:t>
      </w:r>
      <w:r>
        <w:rPr>
          <w:rFonts w:eastAsia="Times New Roman" w:cs="Times New Roman" w:ascii="Times New Roman" w:hAnsi="Times New Roman"/>
          <w:color w:val="000000"/>
          <w:sz w:val="23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720"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4"/>
        </w:rPr>
        <w:t xml:space="preserve">если вы отвечаете на задание, связанное с заполнением таблицы или схемы, не старайтесь </w:t>
      </w:r>
      <w:r>
        <w:rPr>
          <w:rFonts w:eastAsia="Times New Roman" w:cs="Times New Roman" w:ascii="Times New Roman" w:hAnsi="Times New Roman"/>
          <w:color w:val="000000"/>
          <w:spacing w:val="-6"/>
          <w:sz w:val="23"/>
          <w:szCs w:val="24"/>
        </w:rPr>
        <w:t xml:space="preserve">детализировать информацию, вписывайте только те сведения или данные, которые указаны в вопрос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72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4"/>
        </w:rPr>
        <w:t xml:space="preserve"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72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4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pacing w:val="-4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4"/>
          <w:sz w:val="23"/>
          <w:szCs w:val="20"/>
          <w:lang w:eastAsia="ru-RU"/>
        </w:rPr>
        <w:t>Выполнение тестовых заданий целесообразно организовать следующим образо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72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4"/>
        </w:rPr>
        <w:t>не спеша, внимательно прочитайте тестовое зада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72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4"/>
        </w:rPr>
        <w:t xml:space="preserve">определите, какой (какие) из предложенных вариантов ответа </w:t>
      </w:r>
      <w:r>
        <w:rPr>
          <w:rFonts w:eastAsia="Times New Roman" w:cs="Times New Roman" w:ascii="Times New Roman" w:hAnsi="Times New Roman"/>
          <w:iCs/>
          <w:color w:val="000000"/>
          <w:sz w:val="23"/>
          <w:szCs w:val="24"/>
        </w:rPr>
        <w:t>наибо</w:t>
        <w:softHyphen/>
        <w:t xml:space="preserve">лее верный (верные) </w:t>
      </w:r>
      <w:r>
        <w:rPr>
          <w:rFonts w:eastAsia="Times New Roman" w:cs="Times New Roman" w:ascii="Times New Roman" w:hAnsi="Times New Roman"/>
          <w:color w:val="000000"/>
          <w:sz w:val="23"/>
          <w:szCs w:val="24"/>
        </w:rPr>
        <w:t xml:space="preserve">и </w:t>
      </w:r>
      <w:r>
        <w:rPr>
          <w:rFonts w:eastAsia="Times New Roman" w:cs="Times New Roman" w:ascii="Times New Roman" w:hAnsi="Times New Roman"/>
          <w:iCs/>
          <w:color w:val="000000"/>
          <w:sz w:val="23"/>
          <w:szCs w:val="24"/>
        </w:rPr>
        <w:t>полный (полны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72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4"/>
        </w:rPr>
        <w:t>обведите кружком букву, соответ</w:t>
        <w:softHyphen/>
        <w:t>ствующую выбранному ответ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720" w:firstLine="357"/>
        <w:contextualSpacing/>
        <w:jc w:val="both"/>
        <w:rPr>
          <w:rFonts w:ascii="Times New Roman" w:hAnsi="Times New Roman" w:eastAsia="Times New Roman" w:cs="Times New Roman"/>
          <w:sz w:val="23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4"/>
        </w:rPr>
        <w:t>продолжайте таким образом работу до завершения выполнения тесто</w:t>
        <w:softHyphen/>
        <w:t xml:space="preserve">вых зада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720" w:firstLine="357"/>
        <w:contextualSpacing/>
        <w:jc w:val="both"/>
        <w:rPr>
          <w:rFonts w:ascii="Times New Roman" w:hAnsi="Times New Roman" w:eastAsia="Times New Roman" w:cs="Times New Roman"/>
          <w:sz w:val="23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4"/>
        </w:rPr>
        <w:t xml:space="preserve">после выполнения всех предложенных заданий еще раз удостоверьтесь в правильности выбранных ответ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720" w:firstLine="357"/>
        <w:contextualSpacing/>
        <w:jc w:val="both"/>
        <w:rPr>
          <w:rFonts w:ascii="Times New Roman" w:hAnsi="Times New Roman" w:eastAsia="Times New Roman" w:cs="Times New Roman"/>
          <w:sz w:val="23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4"/>
        </w:rPr>
        <w:t>если потребуется корректировка выбранного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0"/>
          <w:lang w:eastAsia="ru-RU"/>
        </w:rPr>
        <w:t xml:space="preserve">Обращаем Ваше внимание на то, что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720"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3"/>
          <w:szCs w:val="24"/>
        </w:rPr>
        <w:t xml:space="preserve">при оценке тестовых заданий, где необходимо определить </w:t>
      </w:r>
      <w:r>
        <w:rPr>
          <w:rFonts w:eastAsia="Times New Roman"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eastAsia="Times New Roman" w:cs="Times New Roman" w:ascii="Times New Roman" w:hAnsi="Times New Roman"/>
          <w:kern w:val="2"/>
          <w:sz w:val="23"/>
          <w:szCs w:val="24"/>
        </w:rPr>
        <w:t>, 0 баллов выставляется как за неверный ответ, а также, если отмечены несколько ответов (в том числе правильный), или все отве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720" w:firstLine="357"/>
        <w:contextualSpacing/>
        <w:jc w:val="both"/>
        <w:rPr>
          <w:rFonts w:ascii="Times New Roman" w:hAnsi="Times New Roman" w:eastAsia="Times New Roman" w:cs="Times New Roman"/>
          <w:kern w:val="2"/>
          <w:sz w:val="23"/>
          <w:szCs w:val="24"/>
        </w:rPr>
      </w:pPr>
      <w:r>
        <w:rPr>
          <w:rFonts w:eastAsia="Times New Roman" w:cs="Times New Roman" w:ascii="Times New Roman" w:hAnsi="Times New Roman"/>
          <w:kern w:val="2"/>
          <w:sz w:val="23"/>
          <w:szCs w:val="24"/>
        </w:rPr>
        <w:t xml:space="preserve">при оценке тестовых заданий, где необходимо определить </w:t>
      </w:r>
      <w:r>
        <w:rPr>
          <w:rFonts w:eastAsia="Times New Roman" w:cs="Times New Roman" w:ascii="Times New Roman" w:hAnsi="Times New Roman"/>
          <w:i/>
          <w:kern w:val="2"/>
          <w:sz w:val="23"/>
          <w:szCs w:val="24"/>
        </w:rPr>
        <w:t>все правильные ответы</w:t>
      </w:r>
      <w:r>
        <w:rPr>
          <w:rFonts w:eastAsia="Times New Roman" w:cs="Times New Roman" w:ascii="Times New Roman" w:hAnsi="Times New Roman"/>
          <w:kern w:val="2"/>
          <w:sz w:val="23"/>
          <w:szCs w:val="24"/>
        </w:rPr>
        <w:t xml:space="preserve">, 0 баллов </w:t>
      </w:r>
      <w:r>
        <w:rPr>
          <w:rFonts w:eastAsia="Times New Roman" w:cs="Times New Roman" w:ascii="Times New Roman" w:hAnsi="Times New Roman"/>
          <w:spacing w:val="-4"/>
          <w:kern w:val="2"/>
          <w:sz w:val="23"/>
          <w:szCs w:val="24"/>
        </w:rPr>
        <w:t>выставляется, если отмечены больше ответов чем необходимо, или все ответы (в том числе правильные).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0"/>
          <w:lang w:eastAsia="ru-RU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autoSpaceDE w:val="false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Monotype Corsiva" w:ascii="Monotype Corsiva" w:hAnsi="Monotype Corsiva"/>
          <w:i/>
          <w:color w:val="000000"/>
          <w:sz w:val="24"/>
          <w:szCs w:val="24"/>
          <w:lang w:eastAsia="ru-RU"/>
        </w:rPr>
        <w:t>Желаем вам успеха!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167640</wp:posOffset>
                </wp:positionV>
                <wp:extent cx="6186170" cy="1019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1019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Общая оценка результата участника</w:t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 xml:space="preserve">________ </w:t>
                            </w:r>
                            <w:r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балл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-6"/>
                              </w:rPr>
                              <w:t xml:space="preserve">Председатель жюри теоретического тура </w:t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</w:rPr>
                              <w:t>_____________________  (                                  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.1pt;height:80.25pt;mso-wrap-distance-left:9.05pt;mso-wrap-distance-right:9.05pt;mso-wrap-distance-top:0pt;mso-wrap-distance-bottom:0pt;margin-top:13.2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</w:rPr>
                      </w:pPr>
                      <w:r>
                        <w:rPr>
                          <w:b/>
                          <w:color w:val="000000"/>
                          <w:spacing w:val="-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6"/>
                          <w:sz w:val="26"/>
                          <w:szCs w:val="26"/>
                        </w:rPr>
                        <w:t>Общая оценка результата участника</w:t>
                      </w:r>
                      <w:r>
                        <w:rPr>
                          <w:b/>
                          <w:color w:val="000000"/>
                          <w:spacing w:val="-6"/>
                          <w:sz w:val="26"/>
                          <w:szCs w:val="26"/>
                        </w:rPr>
                        <w:t xml:space="preserve">________ </w:t>
                      </w:r>
                      <w:r>
                        <w:rPr>
                          <w:color w:val="000000"/>
                          <w:spacing w:val="-6"/>
                          <w:sz w:val="26"/>
                          <w:szCs w:val="26"/>
                        </w:rPr>
                        <w:t>балл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pacing w:val="-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color w:val="000000"/>
                          <w:spacing w:val="-6"/>
                        </w:rPr>
                        <w:t xml:space="preserve">Председатель жюри теоретического тура </w:t>
                      </w:r>
                      <w:r>
                        <w:rPr>
                          <w:b/>
                          <w:color w:val="000000"/>
                          <w:spacing w:val="-6"/>
                        </w:rPr>
                        <w:t>_____________________  (                           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i/>
          <w:i/>
          <w:color w:val="000000"/>
          <w:sz w:val="26"/>
          <w:szCs w:val="20"/>
          <w:lang w:eastAsia="ru-RU"/>
        </w:rPr>
      </w:pPr>
      <w:r>
        <w:rPr>
          <w:rFonts w:eastAsia="Times New Roman" w:cs="Tahoma" w:ascii="Tahoma" w:hAnsi="Tahoma"/>
          <w:b/>
          <w:i/>
          <w:color w:val="000000"/>
          <w:sz w:val="26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Здоровый образ жизн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1. Гиподинамия – это недостаточная, пониженная физическая нагрузка как характерная особенность всего образа жизни. Перечислите, как воздействует и какие функциональные изменения вызывает гиподинамия в организме чело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Стресс – состояние напряжения организма, возникающее у человека или животного под влиянием внешних раздражителей, т.е. реакция на определенные события. Заполните таблицу, вписав названия видов стресса в соответствии с приведенными характеристик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030"/>
        <w:gridCol w:w="5223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ды стресс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лительность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имптомы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нескольких часов до нескольких недель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" w:firstLine="284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четание злости и раздражительности с тревогой и подавленностью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" w:firstLine="284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ловные бол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" w:firstLine="284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ли в спин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" w:firstLine="284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ышечный спазм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" w:firstLine="284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блемы с желудочно-кишечным трактом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жет длиться годами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8" w:firstLine="284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роническая усталость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8" w:firstLine="284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атия, безразличи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8" w:firstLine="284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огда постоянные ноющие боли в области сердц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8" w:firstLine="284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ловные бол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7975</wp:posOffset>
                </wp:positionH>
                <wp:positionV relativeFrom="paragraph">
                  <wp:posOffset>137795</wp:posOffset>
                </wp:positionV>
                <wp:extent cx="704850" cy="254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0pt;mso-wrap-distance-left:9.05pt;mso-wrap-distance-right:9.05pt;mso-wrap-distance-top:0pt;mso-wrap-distance-bottom:0pt;margin-top:10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8225</wp:posOffset>
                </wp:positionH>
                <wp:positionV relativeFrom="paragraph">
                  <wp:posOffset>137795</wp:posOffset>
                </wp:positionV>
                <wp:extent cx="704850" cy="254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0pt;mso-wrap-distance-left:9.05pt;mso-wrap-distance-right:9.05pt;mso-wrap-distance-top:0pt;mso-wrap-distance-bottom:0pt;margin-top:10.85pt;mso-position-vertical-relative:text;margin-left:381.75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36"/>
          <w:lang w:eastAsia="ru-RU"/>
        </w:rPr>
        <w:t>Оценочные баллы: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аксимальный                       фактический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террориз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 Поясните, что могут использовать террористы в качестве орудий преступления с целью достижения  максимального поражающего действия на люде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2. Преступники для проведения террористических актов могут использовать биологические средства (возбудители опасных инфекций, природные яды, токсины растительного и животного происхождения). Признаками применения таких средств могут быть скопление грызунов и насекомых, заболевание и падеж животных, появление в жилых зонах, на территории предприятий и организаций подозрительных лиц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ы оказались в зоне поражения биологического терроризма. Перечислите правила поведения при применении террористами биологически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29300" cy="2392045"/>
                <wp:effectExtent l="0" t="0" r="0" b="0"/>
                <wp:docPr id="6" name="Полотно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392200"/>
                          <a:chOff x="0" y="0"/>
                          <a:chExt cx="5829480" cy="239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239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400480" cy="2392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13760"/>
                            <a:ext cx="54871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1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47640"/>
                            <a:ext cx="548712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10320"/>
                            <a:ext cx="548640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3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782360"/>
                            <a:ext cx="54864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4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8" style="position:absolute;margin-left:0pt;margin-top:0pt;width:459pt;height:188.35pt" coordorigin="0,0" coordsize="9180,3767">
                <v:rect id="shape_0" stroked="f" o:allowincell="f" style="position:absolute;left:0;top:0;width:9179;height:37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18" fillcolor="#969696" stroked="t" o:allowincell="f" style="position:absolute;left:5400;top:0;width:3779;height:3766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179;width:864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1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020;width:8640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06;width:8639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3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807;width:8639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4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-5715</wp:posOffset>
                </wp:positionV>
                <wp:extent cx="685800" cy="234950"/>
                <wp:effectExtent l="5080" t="5080" r="5080" b="5080"/>
                <wp:wrapNone/>
                <wp:docPr id="7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fillcolor="white" stroked="t" o:allowincell="f" style="position:absolute;margin-left:405pt;margin-top:-0.45pt;width:53.95pt;height:1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36"/>
          <w:lang w:eastAsia="ru-RU"/>
        </w:rPr>
        <w:t>Оценочные баллы: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аксимальный                       фактический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-15240</wp:posOffset>
                </wp:positionV>
                <wp:extent cx="704850" cy="254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0pt;mso-wrap-distance-left:9.05pt;mso-wrap-distance-right:9.05pt;mso-wrap-distance-top:0pt;mso-wrap-distance-bottom:0pt;margin-top:-1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3.</w:t>
      </w: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ru-RU"/>
        </w:rPr>
        <w:t>Безопасность дорожного дви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4"/>
          <w:sz w:val="26"/>
          <w:szCs w:val="26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i/>
          <w:spacing w:val="-4"/>
          <w:sz w:val="26"/>
          <w:szCs w:val="26"/>
          <w:lang w:eastAsia="ru-RU"/>
        </w:rPr>
        <w:t>Ежегодно на дорогах получает травмы и гибнет большое количество людей.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6"/>
          <w:szCs w:val="26"/>
          <w:lang w:eastAsia="ru-RU"/>
        </w:rPr>
        <w:t>Составьте фразу (определение понятия) из приведенных фрагментов,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 поясните, что она означает, и запишите её полность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pacing w:val="-4"/>
          <w:sz w:val="26"/>
          <w:szCs w:val="26"/>
          <w:lang w:eastAsia="ru-RU"/>
        </w:rPr>
        <w:t>а) … искусственного сооружения (моста, плотины) 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pacing w:val="-4"/>
          <w:sz w:val="26"/>
          <w:szCs w:val="26"/>
          <w:lang w:eastAsia="ru-RU"/>
        </w:rPr>
        <w:t>б) … используемая для движения транспорта 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pacing w:val="-4"/>
          <w:sz w:val="26"/>
          <w:szCs w:val="26"/>
          <w:lang w:eastAsia="ru-RU"/>
        </w:rPr>
        <w:t>в) … обустроенная или приспособленная и 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pacing w:val="-4"/>
          <w:sz w:val="26"/>
          <w:szCs w:val="26"/>
          <w:lang w:eastAsia="ru-RU"/>
        </w:rPr>
        <w:t>г) …полоса земли либо поверхность 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3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pacing w:val="30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30"/>
          <w:sz w:val="26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4"/>
          <w:sz w:val="26"/>
          <w:szCs w:val="26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6"/>
          <w:szCs w:val="26"/>
          <w:lang w:eastAsia="ru-RU"/>
        </w:rPr>
        <w:t>Ежегодно в результате дорожно-транспортных происшествий в мире погибает более 1 млн. человек. На дорогах России каждые сутки происходит более 400 ДТП. В них гибнет более 80 и травмируется около 500 человек. Перечислите основные причины ДТ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3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7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pacing w:val="-7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i/>
          <w:sz w:val="28"/>
          <w:szCs w:val="36"/>
          <w:lang w:eastAsia="ru-RU"/>
        </w:rPr>
        <w:t>Оценочные баллы: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аксимальный                       фактическ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13970</wp:posOffset>
                </wp:positionV>
                <wp:extent cx="704850" cy="2540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0pt;mso-wrap-distance-left:9.05pt;mso-wrap-distance-right:9.05pt;mso-wrap-distance-top:0pt;mso-wrap-distance-bottom:0pt;margin-top:1.1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975</wp:posOffset>
                </wp:positionH>
                <wp:positionV relativeFrom="paragraph">
                  <wp:posOffset>13970</wp:posOffset>
                </wp:positionV>
                <wp:extent cx="704850" cy="254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0pt;mso-wrap-distance-left:9.05pt;mso-wrap-distance-right:9.05pt;mso-wrap-distance-top:0pt;mso-wrap-distance-bottom:0pt;margin-top:1.1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4.</w:t>
      </w:r>
      <w:r>
        <w:rPr>
          <w:rFonts w:eastAsia="Times New Roman" w:cs="Times New Roman" w:ascii="Times New Roman" w:hAnsi="Times New Roman"/>
          <w:b/>
          <w:bCs/>
          <w:caps/>
          <w:spacing w:val="-4"/>
          <w:sz w:val="26"/>
          <w:szCs w:val="26"/>
          <w:lang w:eastAsia="ru-RU"/>
        </w:rPr>
        <w:t>Чрезвычайные ситуации природ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  <w:t xml:space="preserve"> Прочитав приведенную характеристику дайте определение понятию вписав его в сх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179705</wp:posOffset>
                </wp:positionV>
                <wp:extent cx="5942965" cy="4582160"/>
                <wp:effectExtent l="13335" t="12700" r="12700" b="12700"/>
                <wp:wrapNone/>
                <wp:docPr id="11" name="Группа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4582080"/>
                          <a:chOff x="0" y="0"/>
                          <a:chExt cx="5942880" cy="45820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762200" cy="1419120"/>
                          </a:xfrm>
                          <a:custGeom>
                            <a:avLst/>
                            <a:gdLst>
                              <a:gd name="textAreaLeft" fmla="*/ 0 w 999000"/>
                              <a:gd name="textAreaRight" fmla="*/ 999360 w 999000"/>
                              <a:gd name="textAreaTop" fmla="*/ 0 h 804600"/>
                              <a:gd name="textAreaBottom" fmla="*/ 804960 h 80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290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2902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1480" y="0"/>
                            <a:ext cx="4181400" cy="141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это обста</w:t>
                                <w:softHyphen/>
                                <w:t>новка на определённой территории, сложившаяся в результа</w:t>
                                <w:softHyphen/>
                                <w:t>те опасного природного явления, стихийного или иного бедствия, которые могут повлечь или повлекли за собой чело</w:t>
                                <w:softHyphen/>
                                <w:t>веческие жертвы, ущерб здоровью людей или окружающей среде, значительные материальные потери и нарушение усло</w:t>
                                <w:softHyphen/>
                                <w:t>вий жизнедеятельност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людей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2120"/>
                            <a:ext cx="1762200" cy="1419120"/>
                          </a:xfrm>
                          <a:custGeom>
                            <a:avLst/>
                            <a:gdLst>
                              <a:gd name="textAreaLeft" fmla="*/ 0 w 999000"/>
                              <a:gd name="textAreaRight" fmla="*/ 999360 w 999000"/>
                              <a:gd name="textAreaTop" fmla="*/ 0 h 804600"/>
                              <a:gd name="textAreaBottom" fmla="*/ 804960 h 80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290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2902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1480" y="1571760"/>
                            <a:ext cx="4181400" cy="141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событие природного проис</w:t>
                                <w:softHyphen/>
                                <w:t>хождения или результат деятельности природных процессов, которые по своей интенсивности, масштабу распространения и продолжительности могут вызвать поражающее воздействие на людей, объекты экономики и окружающую природную среду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960"/>
                            <a:ext cx="1762200" cy="1419120"/>
                          </a:xfrm>
                          <a:custGeom>
                            <a:avLst/>
                            <a:gdLst>
                              <a:gd name="textAreaLeft" fmla="*/ 0 w 999000"/>
                              <a:gd name="textAreaRight" fmla="*/ 999360 w 999000"/>
                              <a:gd name="textAreaTop" fmla="*/ 0 h 804600"/>
                              <a:gd name="textAreaBottom" fmla="*/ 804960 h 80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290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2902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1480" y="3162240"/>
                            <a:ext cx="4181400" cy="141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разрушительное природное и (или) природно-антропогенное явление или процесс значительного масштаба, в результате которого может возникнуть или воз</w:t>
                                <w:softHyphen/>
                                <w:t>никла угроза жизни и здоровью людей, произойти разрушение или уничтожение материальных ценностей и компонентов ок</w:t>
                                <w:softHyphen/>
                                <w:t>ружающей природной среды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3" style="position:absolute;margin-left:0.45pt;margin-top:14.15pt;width:467.95pt;height:360.8pt" coordorigin="9,283" coordsize="9359,7216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Пятиугольник 30" fillcolor="white" stroked="t" o:allowincell="f" style="position:absolute;left:9;top:284;width:2774;height:2234;mso-wrap-style:square;v-text-anchor:middl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783;top:283;width:6584;height:2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это обста</w:t>
                          <w:softHyphen/>
                          <w:t>новка на определённой территории, сложившаяся в результа</w:t>
                          <w:softHyphen/>
                          <w:t>те опасного природного явления, стихийного или иного бедствия, которые могут повлечь или повлекли за собой чело</w:t>
                          <w:softHyphen/>
                          <w:t>веческие жертвы, ущерб здоровью людей или окружающей среде, значительные материальные потери и нарушение усло</w:t>
                          <w:softHyphen/>
                          <w:t>вий жизнедеятельност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людей.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ID="Пятиугольник 32" fillcolor="white" stroked="t" o:allowincell="f" style="position:absolute;left:9;top:2759;width:2774;height:2234;mso-wrap-style:none;v-text-anchor:middl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783;top:2758;width:6584;height:2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событие природного проис</w:t>
                          <w:softHyphen/>
                          <w:t>хождения или результат деятельности природных процессов, которые по своей интенсивности, масштабу распространения и продолжительности могут вызвать поражающее воздействие на людей, объекты экономики и окружающую природную среду.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ID="Пятиугольник 34" fillcolor="white" stroked="t" o:allowincell="f" style="position:absolute;left:9;top:5264;width:2774;height:2234;mso-wrap-style:none;v-text-anchor:middl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783;top:5263;width:6584;height:2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разрушительное природное и (или) природно-антропогенное явление или процесс значительного масштаба, в результате которого может возникнуть или воз</w:t>
                          <w:softHyphen/>
                          <w:t>никла угроза жизни и здоровью людей, произойти разрушение или уничтожение материальных ценностей и компонентов ок</w:t>
                          <w:softHyphen/>
                          <w:t>ружающей природной среды.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4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40" w:firstLine="360"/>
        <w:jc w:val="both"/>
        <w:rPr>
          <w:rFonts w:ascii="Times New Roman" w:hAnsi="Times New Roman" w:eastAsia="Arial" w:cs="Times New Roman"/>
          <w:b/>
          <w:b/>
          <w:bCs/>
          <w:spacing w:val="-4"/>
          <w:sz w:val="26"/>
          <w:szCs w:val="26"/>
          <w:shd w:fill="FFFFFF" w:val="clear"/>
          <w:lang w:eastAsia="ru-RU"/>
        </w:rPr>
      </w:pPr>
      <w:r>
        <w:rPr>
          <w:rFonts w:eastAsia="Arial" w:cs="Times New Roman" w:ascii="Times New Roman" w:hAnsi="Times New Roman"/>
          <w:b/>
          <w:bCs/>
          <w:spacing w:val="-4"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Arial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  <w:t>2. На территории Российской Федерации возможны различные опасные природные явления. Перечислите наиболее распространенные из них, обозначив их  группу и приведя примеры:</w:t>
      </w:r>
    </w:p>
    <w:p>
      <w:pPr>
        <w:pStyle w:val="Normal"/>
        <w:spacing w:lineRule="exact" w:line="226" w:before="0" w:after="0"/>
        <w:ind w:left="120" w:right="120" w:firstLine="3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pacing w:val="-7"/>
          <w:sz w:val="26"/>
          <w:szCs w:val="26"/>
          <w:shd w:fill="FFFFFF" w:val="clear"/>
          <w:lang w:eastAsia="ru-RU"/>
        </w:rPr>
      </w:pPr>
      <w:r>
        <w:rPr>
          <w:rFonts w:eastAsia="Arial" w:cs="Times New Roman" w:ascii="Times New Roman" w:hAnsi="Times New Roman"/>
          <w:b/>
          <w:bCs/>
          <w:i/>
          <w:iCs/>
          <w:spacing w:val="-7"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Arial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Arial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Arial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Arial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eastAsia="Arial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eastAsia="ru-RU"/>
        </w:rPr>
        <w:t xml:space="preserve">3. Прочитав основные причины возникновения наводнений, впишите их названия. </w:t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val="en-US"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390</wp:posOffset>
                </wp:positionH>
                <wp:positionV relativeFrom="paragraph">
                  <wp:posOffset>105410</wp:posOffset>
                </wp:positionV>
                <wp:extent cx="1857375" cy="638175"/>
                <wp:effectExtent l="13335" t="13970" r="22860" b="12700"/>
                <wp:wrapNone/>
                <wp:docPr id="12" name="Выноска со стрелкой вправо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38280"/>
                        </a:xfrm>
                        <a:prstGeom prst="rightArrowCallout">
                          <a:avLst>
                            <a:gd name="adj1" fmla="val 30558"/>
                            <a:gd name="adj2" fmla="val 41667"/>
                            <a:gd name="adj3" fmla="val 62479"/>
                            <a:gd name="adj4" fmla="val 716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ID="Выноска со стрелкой вправо 22" fillcolor="white" stroked="t" o:allowincell="f" style="position:absolute;margin-left:5.7pt;margin-top:8.3pt;width:146.2pt;height:50.2pt;mso-wrap-style:square;v-text-anchor:middle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390</wp:posOffset>
                </wp:positionH>
                <wp:positionV relativeFrom="paragraph">
                  <wp:posOffset>823595</wp:posOffset>
                </wp:positionV>
                <wp:extent cx="1857375" cy="666750"/>
                <wp:effectExtent l="13335" t="12700" r="22860" b="13335"/>
                <wp:wrapNone/>
                <wp:docPr id="13" name="Выноска со стрелкой вправо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66720"/>
                        </a:xfrm>
                        <a:prstGeom prst="rightArrowCallout">
                          <a:avLst>
                            <a:gd name="adj1" fmla="val 30558"/>
                            <a:gd name="adj2" fmla="val 41667"/>
                            <a:gd name="adj3" fmla="val 62496"/>
                            <a:gd name="adj4" fmla="val 716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право 16" fillcolor="white" stroked="t" o:allowincell="f" style="position:absolute;margin-left:5.7pt;margin-top:64.85pt;width:146.2pt;height:52.45pt;mso-wrap-style:square;v-text-anchor:middle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390</wp:posOffset>
                </wp:positionH>
                <wp:positionV relativeFrom="paragraph">
                  <wp:posOffset>1571625</wp:posOffset>
                </wp:positionV>
                <wp:extent cx="1857375" cy="666750"/>
                <wp:effectExtent l="13335" t="12700" r="22860" b="13335"/>
                <wp:wrapNone/>
                <wp:docPr id="14" name="Выноска со стрелкой вправо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66720"/>
                        </a:xfrm>
                        <a:prstGeom prst="rightArrowCallout">
                          <a:avLst>
                            <a:gd name="adj1" fmla="val 30558"/>
                            <a:gd name="adj2" fmla="val 41667"/>
                            <a:gd name="adj3" fmla="val 62496"/>
                            <a:gd name="adj4" fmla="val 716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право 20" fillcolor="white" stroked="t" o:allowincell="f" style="position:absolute;margin-left:5.7pt;margin-top:123.75pt;width:146.2pt;height:52.45pt;mso-wrap-style:square;v-text-anchor:middle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390</wp:posOffset>
                </wp:positionH>
                <wp:positionV relativeFrom="paragraph">
                  <wp:posOffset>2317750</wp:posOffset>
                </wp:positionV>
                <wp:extent cx="1857375" cy="666750"/>
                <wp:effectExtent l="13335" t="12700" r="22860" b="13335"/>
                <wp:wrapNone/>
                <wp:docPr id="15" name="Выноска со стрелкой вправо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66720"/>
                        </a:xfrm>
                        <a:prstGeom prst="rightArrowCallout">
                          <a:avLst>
                            <a:gd name="adj1" fmla="val 30558"/>
                            <a:gd name="adj2" fmla="val 41667"/>
                            <a:gd name="adj3" fmla="val 62496"/>
                            <a:gd name="adj4" fmla="val 716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право 18" fillcolor="white" stroked="t" o:allowincell="f" style="position:absolute;margin-left:5.7pt;margin-top:182.5pt;width:146.2pt;height:52.45pt;mso-wrap-style:none;v-text-anchor:middle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4365</wp:posOffset>
                </wp:positionH>
                <wp:positionV relativeFrom="paragraph">
                  <wp:posOffset>80010</wp:posOffset>
                </wp:positionV>
                <wp:extent cx="4060825" cy="6889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6889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льдин во время ледохода в русле реки, приводящее к подъему уровня воды в рек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.75pt;height:54.25pt;mso-wrap-distance-left:9.05pt;mso-wrap-distance-right:9.05pt;mso-wrap-distance-top:0pt;mso-wrap-distance-bottom:0pt;margin-top:6.3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льдин во время ледохода в русле реки, приводящее к подъему уровня воды в реке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4365</wp:posOffset>
                </wp:positionH>
                <wp:positionV relativeFrom="paragraph">
                  <wp:posOffset>798195</wp:posOffset>
                </wp:positionV>
                <wp:extent cx="4060825" cy="7175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717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тенсивный периодический и кратковременный подъем уровня воды в реке в результате выпадения обильных осад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.75pt;height:56.5pt;mso-wrap-distance-left:9.05pt;mso-wrap-distance-right:9.05pt;mso-wrap-distance-top:0pt;mso-wrap-distance-bottom:0pt;margin-top:62.85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нтенсивный периодический и кратковременный подъем уровня воды в реке в результате выпадения обильных осад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4365</wp:posOffset>
                </wp:positionH>
                <wp:positionV relativeFrom="paragraph">
                  <wp:posOffset>1546225</wp:posOffset>
                </wp:positionV>
                <wp:extent cx="4060825" cy="7175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717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копление рыхлого ледового материала во время ледостава, вызывающие подъем уровня воды в ре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.75pt;height:56.5pt;mso-wrap-distance-left:9.05pt;mso-wrap-distance-right:9.05pt;mso-wrap-distance-top:0pt;mso-wrap-distance-bottom:0pt;margin-top:121.75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Скопление рыхлого ледового материала во время ледостава, вызывающие подъем уровня воды в ре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4365</wp:posOffset>
                </wp:positionH>
                <wp:positionV relativeFrom="paragraph">
                  <wp:posOffset>2301875</wp:posOffset>
                </wp:positionV>
                <wp:extent cx="4060825" cy="7175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717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м уровня воды, вызванный воздействием ветра на водную поверхность, происходящий в устьях крупных ре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.75pt;height:56.5pt;mso-wrap-distance-left:9.05pt;mso-wrap-distance-right:9.05pt;mso-wrap-distance-top:0pt;mso-wrap-distance-bottom:0pt;margin-top:181.25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одъем уровня воды, вызванный воздействием ветра на водную поверхность, происходящий в устьях крупных ре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val="en-US"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390</wp:posOffset>
                </wp:positionH>
                <wp:positionV relativeFrom="paragraph">
                  <wp:posOffset>43815</wp:posOffset>
                </wp:positionV>
                <wp:extent cx="1857375" cy="666750"/>
                <wp:effectExtent l="13335" t="12700" r="22860" b="13335"/>
                <wp:wrapNone/>
                <wp:docPr id="20" name="Выноска со стрелкой вправо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66720"/>
                        </a:xfrm>
                        <a:prstGeom prst="rightArrowCallout">
                          <a:avLst>
                            <a:gd name="adj1" fmla="val 30558"/>
                            <a:gd name="adj2" fmla="val 41667"/>
                            <a:gd name="adj3" fmla="val 62496"/>
                            <a:gd name="adj4" fmla="val 716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право 13" fillcolor="white" stroked="t" o:allowincell="f" style="position:absolute;margin-left:5.7pt;margin-top:3.45pt;width:146.2pt;height:52.45pt;mso-wrap-style:none;v-text-anchor:middle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4365</wp:posOffset>
                </wp:positionH>
                <wp:positionV relativeFrom="paragraph">
                  <wp:posOffset>18415</wp:posOffset>
                </wp:positionV>
                <wp:extent cx="4060825" cy="7175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717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ериодически повторяющийся подъем воды, вызванный весенним таянием снега или ледни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.75pt;height:56.5pt;mso-wrap-distance-left:9.05pt;mso-wrap-distance-right:9.05pt;mso-wrap-distance-top:0pt;mso-wrap-distance-bottom:0pt;margin-top:1.45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ериодически повторяющийся подъем воды, вызванный весенним таянием снега или ледни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0" w:right="60" w:hanging="0"/>
        <w:jc w:val="both"/>
        <w:rPr>
          <w:rFonts w:ascii="Times New Roman" w:hAnsi="Times New Roman" w:eastAsia="Segoe UI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6575</wp:posOffset>
                </wp:positionH>
                <wp:positionV relativeFrom="paragraph">
                  <wp:posOffset>142875</wp:posOffset>
                </wp:positionV>
                <wp:extent cx="704850" cy="2540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0pt;mso-wrap-distance-left:9.05pt;mso-wrap-distance-right:9.05pt;mso-wrap-distance-top:0pt;mso-wrap-distance-bottom:0pt;margin-top:11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3975</wp:posOffset>
                </wp:positionH>
                <wp:positionV relativeFrom="paragraph">
                  <wp:posOffset>142875</wp:posOffset>
                </wp:positionV>
                <wp:extent cx="704850" cy="2540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0pt;mso-wrap-distance-left:9.05pt;mso-wrap-distance-right:9.05pt;mso-wrap-distance-top:0pt;mso-wrap-distance-bottom:0pt;margin-top:11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i/>
          <w:sz w:val="28"/>
          <w:szCs w:val="36"/>
          <w:lang w:eastAsia="ru-RU"/>
        </w:rPr>
        <w:t>Оценочные баллы: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аксимальный                       фактиче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5.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 аварии на химически опасных объек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 Аварии на химически опасных объектах наносят вред здоровью людей, их жизнедеятельности и окружающей среде. Прочитав приведенную характеристику, дайте определение описанного пон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это территория, в пределах которой, в результате воздействия АХОВ, произошли массовые поражения людей, животных и раст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На ХОО произошла авария, Вы оказались в зоне заражения. Перечислите основные правила передвижения по зараженной местности, которых Вам необходимо придерживаться вплоть до выхода из зоны заражен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5150</wp:posOffset>
                </wp:positionH>
                <wp:positionV relativeFrom="paragraph">
                  <wp:posOffset>162560</wp:posOffset>
                </wp:positionV>
                <wp:extent cx="704850" cy="2540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0pt;mso-wrap-distance-left:9.05pt;mso-wrap-distance-right:9.05pt;mso-wrap-distance-top:0pt;mso-wrap-distance-bottom:0pt;margin-top:12.8pt;mso-position-vertical-relative:text;margin-left:244.5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0945</wp:posOffset>
                </wp:positionH>
                <wp:positionV relativeFrom="paragraph">
                  <wp:posOffset>162560</wp:posOffset>
                </wp:positionV>
                <wp:extent cx="704850" cy="2540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0pt;mso-wrap-distance-left:9.05pt;mso-wrap-distance-right:9.05pt;mso-wrap-distance-top:0pt;mso-wrap-distance-bottom:0pt;margin-top:12.8pt;mso-position-vertical-relative:text;margin-left:39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ценочные балл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                      фактический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6.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варии на гидротехнических сооружен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6"/>
          <w:szCs w:val="26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u-RU"/>
        </w:rPr>
        <w:t>Составьте из приведенных отрывков фразу, расставив их в правильной последовательности, и запишите получившееся определение.</w:t>
      </w:r>
    </w:p>
    <w:p>
      <w:pPr>
        <w:pStyle w:val="Normal"/>
        <w:widowControl w:val="false"/>
        <w:autoSpaceDE w:val="false"/>
        <w:spacing w:lineRule="auto" w:line="240" w:before="0" w:after="0"/>
        <w:ind w:left="20" w:right="20" w:hanging="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 xml:space="preserve">а) …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его части и неуправляемым перемещением </w:t>
      </w: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 xml:space="preserve">б) …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чрезвычайная ситуация, связанная с выходом </w:t>
      </w: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 xml:space="preserve">в) …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больших масс воды, несущих разрушение</w:t>
      </w: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 xml:space="preserve">г) …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затопление огромных территорий</w:t>
      </w: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 xml:space="preserve">д)…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из строя гидротехнического сооружения или </w:t>
      </w: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0" w:hanging="0"/>
        <w:jc w:val="both"/>
        <w:rPr>
          <w:rFonts w:ascii="Times New Roman" w:hAnsi="Times New Roman" w:eastAsia="Times New Roman" w:cs="Calibri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Calibri" w:ascii="Times New Roman" w:hAnsi="Times New Roman"/>
          <w:b/>
          <w:bCs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Приведите основные причины гидродинамических авар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29300" cy="3547110"/>
                <wp:effectExtent l="0" t="0" r="0" b="0"/>
                <wp:docPr id="26" name="Полотно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7080"/>
                          <a:chOff x="0" y="0"/>
                          <a:chExt cx="5829480" cy="3547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35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400480" cy="3547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13760"/>
                            <a:ext cx="54871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1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47640"/>
                            <a:ext cx="548712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09600"/>
                            <a:ext cx="548640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3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782360"/>
                            <a:ext cx="54864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4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2365200"/>
                            <a:ext cx="54856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5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34360"/>
                            <a:ext cx="54856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6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0" style="position:absolute;margin-left:0pt;margin-top:0pt;width:459pt;height:279.3pt" coordorigin="0,0" coordsize="9180,5586">
                <v:rect id="shape_0" stroked="f" o:allowincell="f" style="position:absolute;left:0;top:0;width:9179;height:55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18" fillcolor="#969696" stroked="t" o:allowincell="f" style="position:absolute;left:5400;top:0;width:3779;height:5585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8;top:179;width:864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1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020;width:8640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05;width:8639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192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3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807;width:8639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4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;top:3725;width:8638;height:7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5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621;width:8638;height:7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6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48590</wp:posOffset>
                </wp:positionV>
                <wp:extent cx="685800" cy="234950"/>
                <wp:effectExtent l="5080" t="5080" r="5080" b="5080"/>
                <wp:wrapNone/>
                <wp:docPr id="27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378pt;margin-top:11.7pt;width:53.95pt;height:1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139065</wp:posOffset>
                </wp:positionV>
                <wp:extent cx="704850" cy="2540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0pt;mso-wrap-distance-left:9.05pt;mso-wrap-distance-right:9.05pt;mso-wrap-distance-top:0pt;mso-wrap-distance-bottom:0pt;margin-top:10.95pt;mso-position-vertical-relative:text;margin-left:220.5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04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36"/>
          <w:lang w:eastAsia="ru-RU"/>
        </w:rPr>
        <w:t xml:space="preserve">Оценочные баллы: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аксимальный                       фактический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103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230"/>
        <w:gridCol w:w="805"/>
        <w:gridCol w:w="45"/>
        <w:gridCol w:w="131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стовые зада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р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ов</w:t>
            </w:r>
          </w:p>
        </w:tc>
      </w:tr>
      <w:tr>
        <w:trPr/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2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0"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2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0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Утомление – эт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) долговременное снижение работоспособ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) регулярное нарушение функций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) временное снижение работоспособност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bookmarkStart w:id="1" w:name="OCRUncertain692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Синтомициновая</w:t>
            </w:r>
            <w:bookmarkEnd w:id="1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 эмульсия применя</w:t>
            </w:r>
            <w:bookmarkStart w:id="2" w:name="OCRUncertain693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е</w:t>
            </w:r>
            <w:bookmarkEnd w:id="2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тся ка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) антишоковое средст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) успокоите</w:t>
            </w:r>
            <w:bookmarkStart w:id="3" w:name="OCRUncertain695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</w:t>
            </w:r>
            <w:bookmarkEnd w:id="3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ьное средст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) наружное средство при ожогах и обморожения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Обсервацией называют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bookmarkStart w:id="4" w:name="OCRUncertain735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) эв</w:t>
            </w:r>
            <w:bookmarkEnd w:id="4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куацию людей из зоны земл</w:t>
            </w:r>
            <w:bookmarkStart w:id="5" w:name="OCRUncertain736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</w:t>
            </w:r>
            <w:bookmarkEnd w:id="5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ряс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) медицинские мероприятия при инфекционных за</w:t>
              <w:softHyphen/>
              <w:t>болевания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в) 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еззараживание (нейтрализацию) химических веществ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Размножаю</w:t>
            </w:r>
            <w:bookmarkStart w:id="6" w:name="OCRUncertain787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т</w:t>
            </w:r>
            <w:bookmarkEnd w:id="6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ся т</w:t>
            </w:r>
            <w:bookmarkStart w:id="7" w:name="OCRUncertain788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о</w:t>
            </w:r>
            <w:bookmarkEnd w:id="7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лько в живых тканя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) гриб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б) риккет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в) вирусы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При аварии на </w:t>
            </w:r>
            <w:bookmarkStart w:id="8" w:name="OCRUncertain2223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ХОО покидать зону заражения </w:t>
            </w:r>
            <w:bookmarkEnd w:id="8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необходимо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) по направлению вет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) перпендикулярно направлению вет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) навстречу ветру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bookmarkStart w:id="9" w:name="OCRUncertain526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Гопкалитовый</w:t>
            </w:r>
            <w:bookmarkEnd w:id="9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 патрон в комплекте с противогазом защищает о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) удушающих 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) угарного газ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) ОВ нервно-паралитического действи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Противогаз</w:t>
            </w:r>
            <w:bookmarkStart w:id="10" w:name="OCRUncertain445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en-US" w:eastAsia="en-US"/>
              </w:rPr>
              <w:t>ГП-</w:t>
            </w:r>
            <w:bookmarkEnd w:id="10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 отличается от общевойсково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) наличием переговорного устрой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) отсутствием соедините</w:t>
            </w:r>
            <w:bookmarkStart w:id="11" w:name="OCRUncertain447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</w:t>
            </w:r>
            <w:bookmarkEnd w:id="11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ьной труб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12" w:name="OCRUncertain449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) ко</w:t>
            </w:r>
            <w:bookmarkEnd w:id="12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ичеством клапанов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Начальником </w:t>
            </w:r>
            <w:bookmarkStart w:id="13" w:name="OCRUncertain478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ГО</w:t>
            </w:r>
            <w:bookmarkEnd w:id="13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 учебного заведения являе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) заву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) преподаватель ОБЖ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) директор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Для обеззараживания </w:t>
            </w:r>
            <w:bookmarkStart w:id="14" w:name="OCRUncertain839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о</w:t>
            </w:r>
            <w:bookmarkEnd w:id="14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дежды и предметов от радиоактивных веществ необходимо прове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а) дегазац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) дезакт</w:t>
            </w:r>
            <w:bookmarkStart w:id="15" w:name="OCRUncertain843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</w:t>
            </w:r>
            <w:bookmarkEnd w:id="15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ац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) санобработку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Стойкость химического заражения зависит от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) токсичности ОВ и направления вет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) площади раз</w:t>
            </w:r>
            <w:bookmarkStart w:id="16" w:name="OCRUncertain2222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</w:t>
            </w:r>
            <w:bookmarkEnd w:id="16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а и рельефа мест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) свойств ОВ, погоды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Видами поражающих факторов сти</w:t>
              <w:softHyphen/>
              <w:t>хийных бедствий и катастроф я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  <w:lang w:eastAsia="ru-RU"/>
              </w:rPr>
              <w:t>а) повышенный шум, задымленность, загазован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  <w:lang w:eastAsia="ru-RU"/>
              </w:rPr>
              <w:t>б) механические, термические, химические, радиационные, биологические, комбинированны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  <w:lang w:eastAsia="ru-RU"/>
              </w:rPr>
              <w:t xml:space="preserve">в) энергетические, онкологические, травматические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Шок 3-й степени переходит в терми</w:t>
              <w:softHyphen/>
              <w:t>нальное состояние (состояние клинической смерти), есл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  <w:lang w:eastAsia="ru-RU"/>
              </w:rPr>
              <w:t>а) не была оказана первая медицинская помощь или она была оказана не качественно, не своевремен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  <w:lang w:eastAsia="ru-RU"/>
              </w:rPr>
              <w:t>б) пострадавшему забыли дать понюхать нашатырный спир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  <w:lang w:eastAsia="ru-RU"/>
              </w:rPr>
              <w:t>в) если пострадавшему не сказали о тяжести его положени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eastAsia="ru-RU"/>
              </w:rPr>
              <w:t>РСЧС создана с целью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а) прогнозирования ЧС на территории Российской федерации и организации проведения аварийно-спасательных и других неотложных рабо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б) объединения усилий органов власти, организаций и предприятий, их сил и средств в области предупреждения и ликвидации чрезвычайных ситуац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в) обеспечение первоочередного жизнеобеспечения населения, пострадавшего в чрезвычайных ситуациях на территории Российской Федераци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eastAsia="ru-RU"/>
              </w:rPr>
              <w:t>День защитников Отечества 23 февраля установлен в ознаменова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а) победы Красной Армии над кайзеровскими войсками Германии в 1918 г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б) разгрома Советской Армией немецко-фашистких войск под Сталинградом в 1943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в) снятие блокады города Ленинграда в 1944 г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Объект народного хозяйства или иного назначения, при аварии на котором может произойти гибель людей, сельско</w:t>
              <w:softHyphen/>
              <w:t>хозяйственных животных и растений, возникнуть угроза здоровьюлюдей, либо будет нанесен ущерб экономике или окружающей природной среде, эт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) аварийно опасный объе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) потенциально опасный объе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555555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) катастрофически опасный объек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0"/>
                <w:sz w:val="26"/>
                <w:szCs w:val="26"/>
                <w:lang w:eastAsia="ru-RU"/>
              </w:rPr>
              <w:t>Определите все правильные отве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Как необходимо поступить человеку, если в подъезд вместе с ним входит незнакомец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) не следует обращать на постороннего вним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) пропустить незнакомца вперё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) под любым предлогом задержаться у подъез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) войдя в подъезд побежать наверх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При каких условиях принимается решение остаться на месте аварии в случае вынужденной автономи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) местонахождение ближайшего населённого пункта примерно известно, расстояние до него доступно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) место происшествия не определено, местность неизвестная и малопроходима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) сигнал бедствия или сообщение о месте происшествия переданы при помощи аварийной радиостан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) большая часть людей не может самостоятельно передвигаться из-за полученных трав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. нет связи только в течении трёх суток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Противогаз носится в положении «на</w:t>
            </w:r>
            <w:bookmarkStart w:id="17" w:name="OCRUncertain458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готове»</w:t>
            </w:r>
            <w:bookmarkEnd w:id="17"/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) Если нет непосредственной угрозы нападения противни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) при наличии угрозы напад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в) 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и первых признаках применения ОВ или </w:t>
            </w:r>
            <w:bookmarkStart w:id="18" w:name="OCRUncertain460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</w:t>
            </w:r>
            <w:bookmarkEnd w:id="18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) по команде «Газы</w:t>
            </w:r>
            <w:bookmarkStart w:id="19" w:name="OCRUncertain461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!»</w:t>
            </w:r>
            <w:bookmarkEnd w:id="19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) по сигналу «Воздушная тревога</w:t>
            </w:r>
            <w:bookmarkStart w:id="20" w:name="OCRUncertain462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!».</w:t>
            </w:r>
            <w:bookmarkEnd w:id="20"/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Среди перечисленных ниже поражающих факторов укажите те, которые характерны для взры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) высокая температу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) осколочные п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) волна проры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) сильная загазованность мест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) ударная волн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Среди перечисленных поражающих факторов выберите те, которые характерны для химических аварий с выбросом СДЯ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) интенсивное излучение гамма-лучей, поражающее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) поражение людей опасными веществами через кожные по</w:t>
              <w:softHyphen/>
              <w:t>кров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) лучистый поток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) проникновение опасных веществ через органы дыхания в организм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) выделение из облака зараженного воздуха раскаленных частиц, вызывающих ожог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Подписи членов жю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Бал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аксимально возможное количество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Фактическое количество баллов, набранное участник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и членов жюри:                        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13:00Z</dcterms:created>
  <dc:creator>1</dc:creator>
  <dc:description/>
  <dc:language>en-US</dc:language>
  <cp:lastModifiedBy>Физика</cp:lastModifiedBy>
  <dcterms:modified xsi:type="dcterms:W3CDTF">2023-09-22T06:13:00Z</dcterms:modified>
  <cp:revision>2</cp:revision>
  <dc:subject/>
  <dc:title/>
</cp:coreProperties>
</file>