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ко-методические задания школьного этапа Всероссийской олимпиады по физической культуре для обучающихся                                                                                                          9 –11классов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 Отличительным признаком физической культуры является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воспитание физических качеств и обучение двигательным действиям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использование гигиенических факторов и оздоровительных сил природы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высокими результатами в учебной, трудовой и спортивной деятельност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определенным образом организованная двигательная активность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Базовая физическая культура преимущественно ориентирована на обеспечение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развития резервных возможностей организма человека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- физической подготовленности человека к жизн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сохранения и восстановления здоровья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подготовки к профессиональной деятельности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Реализация основных принципов государственной политики в области физической культуры и спорта даёт возможность осуществлять физическую подготовку человека….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через систему образовательных учреждений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-  через физкультурно-спортивные клубы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непрерывно в течении жизни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самостоятельно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 Физические упражнения – это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такие двигательные действия, которые направлены на формирование двигательных умений и навыков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виды двигательных действий, направленные на морфологические и функциональные перестройки организма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такие двигательные действия (включая их совокупности), которые направлены на реализацию задач физического воспитания, сформированы и организованы по его закономерностям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виды двигательных действий, направленные на изменение форм телосложения и развитие физических качеств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Ритм как комплексная характеристика техники физических упражнений отражает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закономерный порядок распределения усилий во времени и пространстве, последовательность и меру их изменения ( нарастание и уменьшение) в динамике действия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частоту движений в единицу времен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взаимодействие внутренних и внешних сил в процессе движения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точность двигательного действия и его конечный результат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 Нагрузку при выполнении упражнений, вызывающих увеличение частоты сердечных сокращений до 140-160 уд/мин., принято обозначать как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малую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среднюю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большую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высокую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 Какое из предложенных определений сформулировано некорректно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быстрота является качеством, от которого зависят скоростные характеристики движений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скорость передвижения в пространстве зависит от быстроты двигательной реакци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сила проявляется в способности преодолевать сопротивление посредством мышечных напряжений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все предложенные определения сформулированы корректно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 Отличительным признаком умения является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нестандартность параметров и результатов действия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участие автоматизмов при осуществлении операций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стереотипность параметров действия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сокращение времени выполнения действия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 Это изречение: « На Олимпиаде главное не победа, а участие» принадлежит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президенту МОК Зигфрид Эдстрему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президенту США Рузвельту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Пьеру де Кубертену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епископу собора Святого Петра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 В каком году впервые Олимпийские игры были проведены в Азии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в 1960 г.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в 1964 г.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в 1968 г.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в 2008 г.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  Какое событие произошло в сфере физической культуры и спорта в России в 1934 году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принят физкультурный комплекс «Будь готов к труду и обороне» (БГТО)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вводится новый физкультурный комплекс «Готов к труду и обороне СССР» (ГТО)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учрежден почётный знак «Отличник физической культуры и спорта»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отмечается всесоюзный день физкультурника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   Когда Всесоюзный совет физической культуры утвердил положение о комплексе ГТО: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– 7 марта 1931 г.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24 мая 1931 г.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8 июня 1933 г.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1 июня 1934 г.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   Какую роль в жизни нашей страны сыграл комплекс «Готов к труду и обороне СССР»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способствовал активизации физкультурно-спортивной работы среди населения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повышал патриотический и трудовой энтузиазм советского народа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был важной мерой в оздоровлении населения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мешал созданию массовой базы спорта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   В современный Всероссийский физкультурно-спортивный комплекс «Готов к труду и обороне» включены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5 ступеней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7 ступеней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9 ступеней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11 ступеней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  Самый первый баскетбольный матч состоялся 21 декабря……… года в зале Спрингфилдского колледжа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1890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1891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– 1894;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- 1895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  Первый чемпионат мира по баскетболу среди мужчин состоялся в 1950 году в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США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СССР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Германи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Аргентине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  В каких видах спорта из приведенного перечня соревновались женщины во время первых зимних олимпийских игр…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лыжные гонк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конькобежный спорт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фигурное катание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биатлон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 Какое следует наказание, если вратарь, находясь в пределах штрафной площадки, касается мяча руками за её пределами…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угловой удар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свободный удар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штрафной удар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11-метровый удар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   Первым чемпионом Европы по футболу стала команда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Испани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Итали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СССР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Дании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 Какое минимальное количество игроков должно быть в гандбольной команде, при котором она допускается к игре: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3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– 4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5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6?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>Способность противостоять утомлению в мышечной работе, требующей значительных силовых напряжений, обозначается как ………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Функциональные изменения в организме, обусловленные выполнением упражнений, обозначается как тренировочный ……….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Одновременное выполнение несколькими занимающимися разных заданий, обозначается как ……………. способ организации занимающихся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Закрытая механическая травма мягких тканей с нарушением их анатомической целостности в результате действия сил, превышающих предел эластичности этих тканей, обозначается как …………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Периоды биологического развития, в пределах которых формируются наиболее благоприятные условия совершенствования отдельных свойств организма и способностей человека, принято обозначать как …….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Вид основного скользящего шага, оставляющего характерный рисунок на льду, применяемый фигуристами для набора скорости или перехода от одного элемента к другому, называется…………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Акцентированное овладение элементами какой-либо спортивной дисциплины обозначается как ………….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величение амплитуды движений под воздействием отягощений называют …… гибкостью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Двигательная деятельность, упорядоченная в соответствии с условным «сюжетом» для усвоения учебного материала занимающимися, называется ………… методом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В волейболе каждая команда среди запасных игроков может иметь игрока защитного типа, которого называют ………….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6:31:00Z</dcterms:created>
  <dc:creator>Ларисик</dc:creator>
  <dc:description/>
  <cp:keywords/>
  <dc:language>en-US</dc:language>
  <cp:lastModifiedBy>Пользователь Windows</cp:lastModifiedBy>
  <dcterms:modified xsi:type="dcterms:W3CDTF">2024-09-09T15:17:00Z</dcterms:modified>
  <cp:revision>7</cp:revision>
  <dc:subject/>
  <dc:title>Теоретико-методические задания школьного этапа Всероссийской олимпиады по физической культуре для обучающихся                                                                                                          9 –11классов</dc:title>
</cp:coreProperties>
</file>