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ый этап всероссийской олимпиады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/25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ЗАДАНИЕ ПО СПОРТИВНЫМ ИГРАМ (</w:t>
      </w:r>
      <w:r>
        <w:rPr>
          <w:b/>
          <w:bCs/>
          <w:sz w:val="28"/>
          <w:szCs w:val="28"/>
        </w:rPr>
        <w:t>БАСКЕТБОЛ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и юноши 7-8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ламент зада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уководство испытаниями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ля проведения испытаний состоит из: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- представителя жюр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ого судьи;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д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портивная форм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Участники должны быть одеты в спортивные трусы, футболку и кросс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Во время испытания использование ювелирных украшений не допускаетс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требований к спортивной форме участник может быть не допущен к испытания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выступлени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3.1. Для проведения испытаний участники распределяются по сменам в соответствии со стартовым номером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2. Перед началом испытаний должны быть названы: фамилия, имя или стартовый номер каждого участника. После вызова у участника есть 20 с, чтобы начать выполнение упражн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Оценка действий участника начинается с момента принятия исходного положения. Сигналом готовности участника к началу выступления служит поднятая вверх р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се участники одной смены должны находиться в специально отведенном для них месте. Их поведение не должно мешать другим участника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5. За нарушения дисциплины или неспортивного поведения главный судья имеет право отстранить участника от участия в испытан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вторное выступл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0" w:leader="none"/>
          <w:tab w:val="left" w:pos="0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участника не может быть начато повторно за исключением случаев, вызванных непредвиденными обстоятельствами, к которым относятся: поломка оборудования, произошедшая в процессе выступления; неполадки в работе общего оборудования – освещение, задымление помещения и т.п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0" w:leader="none"/>
          <w:tab w:val="left" w:pos="0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озникновении указанных выше ситуаций участник должен немедленно прекратить выступление. Если выступление будет завершено, оно будет оцене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0" w:leader="none"/>
          <w:tab w:val="left" w:pos="0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главный судья имеет право разрешить повторное выполнение упражнения. В этом случае участник выполняет свое упражнение сначала, после выступления всех участников данной сме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0" w:leader="none"/>
          <w:tab w:val="left" w:pos="0" w:leader="none"/>
          <w:tab w:val="left" w:pos="1260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ступление прервано по вине участника, повторное выполнение упражнения не разрешается.</w:t>
      </w:r>
    </w:p>
    <w:p>
      <w:pPr>
        <w:pStyle w:val="Normal"/>
        <w:tabs>
          <w:tab w:val="clear" w:pos="708"/>
          <w:tab w:val="left" w:pos="-1800" w:leader="none"/>
          <w:tab w:val="left" w:pos="126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0" w:leader="none"/>
          <w:tab w:val="left" w:pos="126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минка</w:t>
      </w:r>
    </w:p>
    <w:p>
      <w:pPr>
        <w:pStyle w:val="Normal"/>
        <w:tabs>
          <w:tab w:val="clear" w:pos="708"/>
          <w:tab w:val="left" w:pos="-1800" w:leader="none"/>
          <w:tab w:val="left" w:pos="126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Перед началом выступлений участникам предоставляется разминка из расчета не более 3 минут на одну смену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удьи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удья определяет состав судейской бригады, оценивающей выступление участник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боруд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фицированный спортивный зал с баскетбольной площадкой со специальной разметкой и оборудованием для выполнения конкурсного испытания. Вокруг площадки должна иметься зона безопасности шириной не менее 1 м и полностью свободная от посторонних предмето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шки-ориентиры – 13 шт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Баскетбольные мячи – 6 шт. (№7) и 6 шт. (№6)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секундомеры – 3 ш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йский флаж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дейский свисто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рамма выступлени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Участник находится за лицевой линией баскетбольной площадки на линии старта лицом к баскетбольному мячу №1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судьи участник берет баскетбольный мяч №1 и выполняет ведение мяча к фишке №1, обводит её с правой стороны правой рукой и далее поочередно обводит фишки №2, №3, №4, №5, №6, №7 дальней рукой от фишки. Обведя фишку №7, кратчайшим путем ведет мяч к щиту и выполняет бросок по кольцу правой рукой, используя двушажную технику. Далее участник двигается к баскетбольным мячам №2 и №3 расположенным на линии штрафного броска, выполняет поочередно два штрафных броска и бежит к баскетбольному мячу №4, берет его и, выполняя ведение, двигается к фишке №8.  Обводит фишку №8 с правой стороны правой рукой и далее поочередно обводит фишки №9-13 дальней рукой от фишки. Обведя фишку №13, кратчайшим путем ведет мяч к щиту и выполняет бросок по кольцу левой рукой, используя двушажную технику. Далее участник двигается к баскетбольным мячам №5 и №6 расположенным на линии штрафного броска и выполняет поочередно два штрафных брос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считается законченным в момент касания баскетбольного мяча №6 игровой площадки после выполнения штрафного броска. 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  <w:tab w:val="left" w:pos="108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Оценка испытаний</w:t>
      </w:r>
    </w:p>
    <w:p>
      <w:pPr>
        <w:pStyle w:val="Normal"/>
        <w:tabs>
          <w:tab w:val="clear" w:pos="708"/>
          <w:tab w:val="left" w:pos="-2835" w:leader="none"/>
          <w:tab w:val="left" w:pos="1080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Общая оценка испытания складывается из общего времени выполнения упражнения и штрафного времен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Штрафное время:</w:t>
      </w:r>
    </w:p>
    <w:p>
      <w:pPr>
        <w:pStyle w:val="Normal"/>
        <w:spacing w:lineRule="auto" w:line="276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выполнение броска в кольцо неуказанным способом (двушажная техника)  (+ 3 с)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выполнение броска в кольцо не той рукой (выполнения броска с использованием двушажной техники)  (+ 3 с);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епопадание мяча в кольцо с использованием двушажной техники (+ 3 с)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епопадание мяча в кольцо с линии штрафного броска (+ 3 с)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водка фишки не с той стороны, перешагивание через фишку, нахождение мяча с одной стороны фишки, а участника с другой (+ 3 с)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евыполнение обводки фишек №4 и №13 (+ 5 с)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нарушение правил в технике ведения мяча (пробежка, пронос мяча, двойное ведение, неправильная смена рук, касание фишек-ориентиров) (+ 2 с)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ведения мяча не той рукой (оговаривается правилами выполнения конкурсными испытания) + 2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0825</wp:posOffset>
            </wp:positionH>
            <wp:positionV relativeFrom="margin">
              <wp:posOffset>-438150</wp:posOffset>
            </wp:positionV>
            <wp:extent cx="9867900" cy="6219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621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319655</wp:posOffset>
            </wp:positionH>
            <wp:positionV relativeFrom="margin">
              <wp:posOffset>-389890</wp:posOffset>
            </wp:positionV>
            <wp:extent cx="4518025" cy="26644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500" w:leader="none"/>
          <w:tab w:val="center" w:pos="763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725"/>
        </w:tabs>
        <w:ind w:left="1725" w:hanging="1185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1905"/>
        </w:tabs>
        <w:ind w:left="1905" w:hanging="118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118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65"/>
        </w:tabs>
        <w:ind w:left="2265" w:hanging="118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9:13:00Z</dcterms:created>
  <dc:creator>Admin</dc:creator>
  <dc:description/>
  <cp:keywords/>
  <dc:language>en-US</dc:language>
  <cp:lastModifiedBy>алексей</cp:lastModifiedBy>
  <cp:lastPrinted>2013-10-25T16:51:00Z</cp:lastPrinted>
  <dcterms:modified xsi:type="dcterms:W3CDTF">2024-09-12T17:54:00Z</dcterms:modified>
  <cp:revision>43</cp:revision>
  <dc:subject/>
  <dc:title/>
</cp:coreProperties>
</file>