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 подведения итогов олимпиа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</w:rPr>
        <w:t xml:space="preserve">В общем зачёте школьного этапа Олимпиады определяются победители и призёры. Итоги подводятся отдельно среди юношей и девушек по группам: 7-8 классы, 9-11 классы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Для определения победителей и призёров  Олимпиады, а также общего рейтинга используем </w:t>
      </w:r>
      <w:r>
        <w:rPr>
          <w:rFonts w:cs="Times New Roman" w:ascii="Times New Roman" w:hAnsi="Times New Roman"/>
          <w:b/>
        </w:rPr>
        <w:t>100 - бальную систему оценки</w:t>
      </w:r>
      <w:r>
        <w:rPr>
          <w:rFonts w:cs="Times New Roman" w:ascii="Times New Roman" w:hAnsi="Times New Roman"/>
        </w:rPr>
        <w:t xml:space="preserve"> результатов участников Олимпиады. </w:t>
        <w:tab/>
        <w:t xml:space="preserve">Максимальное количество баллов, которое может получить участник  за оба тура Олимпиады, составляет 100 баллов.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Зачетные баллы за теоретико-методическое задание  - 30 баллов, за акробатику – 20 баллов, по 25  баллов за каждое другое практическое зад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тоги каждого испытания оцениваются по формула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теоретико-методические задания и гимнастике (формула 1)  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9532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Х – зачётный балл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- го участника;                                                                                                                     К – максимально возможный зачётный балл в теории (30 баллов), в гимнастике (20 баллов);                            </w:t>
      </w:r>
      <w:r>
        <w:rPr>
          <w:rFonts w:cs="Times New Roman" w:ascii="Times New Roman" w:hAnsi="Times New Roman"/>
          <w:lang w:val="en-US"/>
        </w:rPr>
        <w:t>Ni</w:t>
      </w:r>
      <w:r>
        <w:rPr>
          <w:rFonts w:cs="Times New Roman" w:ascii="Times New Roman" w:hAnsi="Times New Roman"/>
        </w:rPr>
        <w:t xml:space="preserve"> – результа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участника в конкретном задании;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– максимально возможный или лучший результат в конкретном задании.                                                     Теория -  максимальный балл: (</w:t>
      </w:r>
      <w:r>
        <w:rPr>
          <w:rFonts w:cs="Times New Roman" w:ascii="Times New Roman" w:hAnsi="Times New Roman"/>
          <w:b/>
        </w:rPr>
        <w:t xml:space="preserve"> 9-11 класс   63,5  баллов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: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Теория:</w:t>
      </w:r>
      <w:r>
        <w:rPr>
          <w:rFonts w:cs="Times New Roman" w:ascii="Times New Roman" w:hAnsi="Times New Roman"/>
        </w:rPr>
        <w:t xml:space="preserve"> Установленный коэффициент К=30, результат участника в теории 56 балл (</w:t>
      </w:r>
      <w:r>
        <w:rPr>
          <w:rFonts w:cs="Times New Roman" w:ascii="Times New Roman" w:hAnsi="Times New Roman"/>
          <w:lang w:val="en-US"/>
        </w:rPr>
        <w:t>Ni</w:t>
      </w:r>
      <w:r>
        <w:rPr>
          <w:rFonts w:cs="Times New Roman" w:ascii="Times New Roman" w:hAnsi="Times New Roman"/>
        </w:rPr>
        <w:t xml:space="preserve">) из 63,5 максимально возможных (М =63,5,5). Подставляем значения в формулу 1, получаем: Х= 30 х 56/63,5         =26,34 балла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Гимнастика: </w:t>
      </w:r>
      <w:r>
        <w:rPr>
          <w:rFonts w:cs="Times New Roman" w:ascii="Times New Roman" w:hAnsi="Times New Roman"/>
        </w:rPr>
        <w:t>Установленный коэффициент К=20, результат участника в гимнастике 12,5 балл (</w:t>
      </w:r>
      <w:r>
        <w:rPr>
          <w:rFonts w:cs="Times New Roman" w:ascii="Times New Roman" w:hAnsi="Times New Roman"/>
          <w:lang w:val="en-US"/>
        </w:rPr>
        <w:t>Ni</w:t>
      </w:r>
      <w:r>
        <w:rPr>
          <w:rFonts w:cs="Times New Roman" w:ascii="Times New Roman" w:hAnsi="Times New Roman"/>
        </w:rPr>
        <w:t>), лучший результат конкретного задания   (М =20). Подставляем значения в формулу 1, получаем:                       Х= 20 х 12,5/18 = 13,8 балл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портивные игры, лёгкая атлетика</w:t>
      </w:r>
      <w:r>
        <w:rPr>
          <w:rFonts w:cs="Times New Roman" w:ascii="Times New Roman" w:hAnsi="Times New Roman"/>
        </w:rPr>
        <w:t>: (формула 2)</w:t>
      </w:r>
    </w:p>
    <w:p>
      <w:pPr>
        <w:pStyle w:val="Normal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6675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</w:rPr>
        <w:t>, гд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де Х – зачётный балл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- го участника;                                                                                                                                        К – максимально возможный зачётный балл в конкретном задании (40 баллов);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Ni</w:t>
      </w:r>
      <w:r>
        <w:rPr>
          <w:rFonts w:cs="Times New Roman" w:ascii="Times New Roman" w:hAnsi="Times New Roman"/>
        </w:rPr>
        <w:t xml:space="preserve"> – личный  результат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участника в конкретном задании;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–наилучший результат, показанный участниками  в конкретном задании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:                                                                                                                                                                   Установленный коэффициент К=25. Наилучший результат, показанный в испытаниях М= 44,1 сек., личный результат участника </w:t>
      </w:r>
      <w:r>
        <w:rPr>
          <w:rFonts w:cs="Times New Roman" w:ascii="Times New Roman" w:hAnsi="Times New Roman"/>
          <w:lang w:val="en-US"/>
        </w:rPr>
        <w:t>Ni</w:t>
      </w:r>
      <w:r>
        <w:rPr>
          <w:rFonts w:cs="Times New Roman" w:ascii="Times New Roman" w:hAnsi="Times New Roman"/>
        </w:rPr>
        <w:t xml:space="preserve"> = 53,7 сек.                                                                                                                      Подставляем значения в формулу 2, получаем: Х= 25 х 44,1/53,7 =20,53балла                                                              Для определения лучших результатов участников в каждом конкурсном испытании результаты ранжиру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е место участника в общем зачёте определяется по сумме баллов. Полученных в результате выполнения всех результат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= 26,34 ( задание 1) +13,8 (задание 2) + 20,53 (задание 3) + 19,40 (задание 4) = 80,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, набравший наибольшую сумму баллов по итогам всех испытаний, является победител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я оценки качества выполнения теоретико - методического зад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ое количество баллов для заданий в закрытой форме:</w:t>
      </w:r>
    </w:p>
    <w:p>
      <w:pPr>
        <w:pStyle w:val="ListParagraph"/>
        <w:numPr>
          <w:ilvl w:val="0"/>
          <w:numId w:val="2"/>
        </w:numPr>
        <w:rPr/>
      </w:pPr>
      <w:r>
        <w:rPr/>
        <w:t>для 9-11 классов – 20 балл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ьное решение заданий в закрытой форме с выбором одного правильного ответа оценивается в 1 балл, неправильное - 0 балл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ое количество баллов для заданий в открытой форме: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для 9 - 11 классов – 20 балл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е решение заданий в открытой форме, в которых правильный ответ надо дописать, оценивается в 2 балл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ое количество баллов для заданий перечисление :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для 9 - 11 классов – 4,5 бал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ценно выполненное задание, связанное с перечислением оценивается в 1,5 балла, при этом каждая верная позиция оценивается в 0,5 балла. Каждая неверная позиция минус 0,5 балл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ое количество баллов для заданий на сопоставление:</w:t>
      </w:r>
    </w:p>
    <w:p>
      <w:pPr>
        <w:pStyle w:val="ListParagraph"/>
        <w:ind w:left="5053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ListParagraph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ля 9 - 11 классов – 15 балл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даниях на сопоставление каждый правильная позиция оценивается в 1 балл, а каждый неправильный минус 1 бал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аксимальное количество баллов для графического изображения:</w:t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для 9 - 11 классов – 4балл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ценное выполненное задание, связанное с графическим изображением элементов и действий оценивается в 2 балла, при этом каждая верная позиция - 0,5 балла, каждая неправильная позиция минус 0,5 бал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ичество баллов, которое возможно набрать участнику в теоретическом туре формируется из суммы максимально возможных баллов по каждому типу зад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МЕР:  20 вопросов х 1 балл = 20 баллов (в закрытой форме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10 вопросов х 2 балла = 12 баллов (в открытой форме)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3 вопроса  х 1,5 балла =4,5 баллов (на перечисление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3 балла + 3 балла + 3 балла +3 балла + 3 балла = 15 баллов (сопоставление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2 вопроса х 2 балла =4 балл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Итого: 20 +20  + 4,5 + 15 + 4 = 63,5 бал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показатель будет необходим для выведения «зачетного» балла каждому участнику олимпиады в теоретико-методическом задании в 9-11 классах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73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54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3:00Z</dcterms:created>
  <dc:creator>Борис</dc:creator>
  <dc:description/>
  <cp:keywords/>
  <dc:language>en-US</dc:language>
  <cp:lastModifiedBy>admin</cp:lastModifiedBy>
  <dcterms:modified xsi:type="dcterms:W3CDTF">2018-10-16T12:33:00Z</dcterms:modified>
  <cp:revision>2</cp:revision>
  <dc:subject/>
  <dc:title>Технология подведения итогов олимпиады</dc:title>
</cp:coreProperties>
</file>