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1"/>
        <w:spacing w:before="0" w:after="0"/>
        <w:jc w:val="center"/>
        <w:rPr>
          <w:b/>
          <w:b/>
        </w:rPr>
      </w:pPr>
      <w:r>
        <w:rPr>
          <w:b/>
        </w:rPr>
        <w:t xml:space="preserve"> </w:t>
      </w:r>
      <w:r>
        <w:rPr>
          <w:rStyle w:val="S1"/>
          <w:b/>
        </w:rPr>
        <w:t>Школьный этап Всероссийской олимпиады школьников по экономике</w:t>
      </w:r>
    </w:p>
    <w:p>
      <w:pPr>
        <w:pStyle w:val="P1"/>
        <w:spacing w:before="0" w:after="0"/>
        <w:jc w:val="center"/>
        <w:rPr>
          <w:b/>
          <w:b/>
        </w:rPr>
      </w:pPr>
      <w:r>
        <w:rPr>
          <w:rStyle w:val="S1"/>
          <w:b/>
        </w:rPr>
        <w:t>Задания 9  класс</w:t>
      </w:r>
    </w:p>
    <w:p>
      <w:pPr>
        <w:pStyle w:val="P1"/>
        <w:spacing w:before="0" w:after="0"/>
        <w:jc w:val="center"/>
        <w:rPr>
          <w:b/>
          <w:b/>
        </w:rPr>
      </w:pPr>
      <w:r>
        <w:rPr>
          <w:rStyle w:val="S1"/>
          <w:b/>
        </w:rPr>
        <w:t>Максимальное количество баллов - 1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№1 Выберите единственный верный ответ 2 балл за верный ответ и 0 баллов при неверном ответ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Задачей экономической науки является совершенствование налоговой системы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ерно 2) Невер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оздание большего числа служб занятости в регионах, скорее всего, не снизит уровень безработицы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ерно 2) Невер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Экономические издержки включают в себя явные и неявные издержки. 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ерно 2) Неверн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Субсидирование производителей автомобилей приведет к уменьшению заторов на дорогах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ерно 2) Неверно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5. Производство ориентируется на удовлетворение потребностей потребителей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ерно 2) Неверно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ест №2.  Выберите единственный верный ответ (2 балла за верный ответ и 0 баллов при неверном ответе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 Какое из перечисленных благ не относится к экономическому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Парта                                                       3) Вода из ручья в горах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Проезд в маршрутном такси                4) Цветок, выращенный в оранжерее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7. Какая отрасль является основной в традиционной экономической системе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ельское хозяйство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3) Образовани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2) Промышленность                                4) Машиностроение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8. Производительность труда рассчитывается как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отношение числа работников к количеству продукци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отношение числа работников к числу станко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отношение числа станков к числу работников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тношение количества продукции к числу работников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9. Деньги, которые государство выплачивает гражданам, называются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рентой                                                      3) трансфертами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2) налогами                                                  4) прибылью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10. После Нового года цены на елочные игрушки снизились на 30%, а после Рождества новую цену уменьшили еще на 20%. На сколько процентов подешевели игрушки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50%;                                  3) 64%;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2) 44%;                                  4) 56%;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1. Макроэкономика как наука в том числе изучает: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) методы выявления сговора в отрасл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функционирование естественных монопол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) вопросы инфляции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4) процесс установления равновесия на отдельном рынке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2. В каком из перечисленных вариантов представлены примеры четырёх разных факторов производства?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вагон, тележка, разнорабочий, уголь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врач, машина скорой помощи, деньги, микроскоп в лаборатории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ефть, трубопровод, менеджер, владелец фирмы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4) кирпичи, фабрика, акции, строитель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3. Повышение цены на рынке нефти приведёт к тому, что предложение бензина в долгосрочной перспективе, при прочих равных: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вырастет                                               3) упадёт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е изменится                                       4) нет верного ответ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4. Общим свойством экономических ресурсов являет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 общедоступность                                 3) строгая материальность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граниченное количество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4) невосполнимость</w:t>
      </w:r>
    </w:p>
    <w:p>
      <w:pPr>
        <w:pStyle w:val="Normal"/>
        <w:widowControl w:val="false"/>
        <w:tabs>
          <w:tab w:val="clear" w:pos="708"/>
          <w:tab w:val="left" w:pos="3210" w:leader="none"/>
        </w:tabs>
        <w:suppressAutoHyphens w:val="true"/>
        <w:autoSpaceDE w:val="false"/>
        <w:rPr/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15.  Бумажные деньги отличаются от кредитных тем, что ...</w:t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3210" w:leader="none"/>
        </w:tabs>
        <w:suppressAutoHyphens w:val="true"/>
        <w:autoSpaceDE w:val="false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2"/>
          <w:sz w:val="24"/>
          <w:szCs w:val="24"/>
        </w:rPr>
        <w:t xml:space="preserve">1) бумажные деньги имеют принудительную покупательную способность;                                       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210" w:leader="none"/>
        </w:tabs>
        <w:suppressAutoHyphens w:val="true"/>
        <w:autoSpaceDE w:val="false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2"/>
          <w:sz w:val="24"/>
          <w:szCs w:val="24"/>
        </w:rPr>
        <w:t>2) бумажные деньги – это наличные, а кредитные деньги существуют в форме записей на банковских счетах;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210" w:leader="none"/>
        </w:tabs>
        <w:suppressAutoHyphens w:val="true"/>
        <w:autoSpaceDE w:val="false"/>
        <w:rPr/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2"/>
          <w:sz w:val="24"/>
          <w:szCs w:val="24"/>
        </w:rPr>
        <w:t>3) бумажные деньги предназначены для оплаты недорогих товаров, а кредитные – при оплате дорогостоящих товаров;</w:t>
      </w:r>
    </w:p>
    <w:p>
      <w:pPr>
        <w:pStyle w:val="Normal"/>
        <w:widowControl w:val="false"/>
        <w:tabs>
          <w:tab w:val="clear" w:pos="708"/>
          <w:tab w:val="left" w:pos="1440" w:leader="none"/>
          <w:tab w:val="left" w:pos="3210" w:leader="none"/>
        </w:tabs>
        <w:suppressAutoHyphens w:val="true"/>
        <w:autoSpaceDE w:val="false"/>
        <w:rPr>
          <w:rFonts w:ascii="Times New Roman" w:hAnsi="Times New Roman" w:cs="Times New Roman"/>
          <w:kern w:val="2"/>
          <w:sz w:val="24"/>
          <w:szCs w:val="24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</w:rPr>
        <w:t xml:space="preserve">    </w:t>
      </w:r>
      <w:r>
        <w:rPr>
          <w:rFonts w:cs="Times New Roman" w:ascii="Times New Roman" w:hAnsi="Times New Roman"/>
          <w:kern w:val="2"/>
          <w:sz w:val="24"/>
          <w:szCs w:val="24"/>
        </w:rPr>
        <w:t>4) всем перечисленным  выше.</w:t>
      </w:r>
    </w:p>
    <w:p>
      <w:pPr>
        <w:pStyle w:val="Style15"/>
        <w:shd w:fill="FFFFFF" w:val="clear"/>
        <w:jc w:val="center"/>
        <w:rPr>
          <w:color w:val="000000"/>
        </w:rPr>
      </w:pPr>
      <w:r>
        <w:rPr>
          <w:b/>
          <w:bCs/>
          <w:color w:val="000000"/>
        </w:rPr>
        <w:t>Тест № 3 Выберите все правильные ответы (3 балла за три правильных ответа, при наличии 1 ошибки 2 балла, 2 ошибки -1 балл)</w:t>
      </w:r>
    </w:p>
    <w:p>
      <w:pPr>
        <w:pStyle w:val="Style15"/>
        <w:shd w:fill="FFFFFF" w:val="clear"/>
        <w:rPr>
          <w:color w:val="000000"/>
        </w:rPr>
      </w:pPr>
      <w:r>
        <w:rPr>
          <w:b/>
          <w:bCs/>
          <w:color w:val="000000"/>
        </w:rPr>
        <w:t>16. Найдите в приведенном ниже списке косвенные налоги. Запишите цифры, под которыми они указаны.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1) Налог на прибыль                                                              4) Налог на наследство</w:t>
      </w:r>
    </w:p>
    <w:p>
      <w:pPr>
        <w:pStyle w:val="Style15"/>
        <w:shd w:fill="FFFFFF" w:val="clear"/>
        <w:rPr>
          <w:b/>
          <w:b/>
          <w:color w:val="000000"/>
        </w:rPr>
      </w:pPr>
      <w:r>
        <w:rPr>
          <w:color w:val="000000"/>
        </w:rPr>
        <w:t>2) Налог на добавленную стоимость                                   5) Таможенный сбор</w:t>
      </w:r>
      <w:r>
        <w:rPr>
          <w:b/>
          <w:color w:val="000000"/>
        </w:rPr>
        <w:t xml:space="preserve"> </w:t>
      </w:r>
    </w:p>
    <w:p>
      <w:pPr>
        <w:pStyle w:val="Style15"/>
        <w:shd w:fill="FFFFFF" w:val="clear"/>
        <w:rPr>
          <w:b/>
          <w:b/>
          <w:color w:val="000000"/>
        </w:rPr>
      </w:pPr>
      <w:r>
        <w:rPr>
          <w:color w:val="000000"/>
        </w:rPr>
        <w:t>3) Подоходный налог                                                             6)Акциз</w:t>
      </w:r>
    </w:p>
    <w:p>
      <w:pPr>
        <w:pStyle w:val="Style15"/>
        <w:shd w:fill="FFFFFF" w:val="clear"/>
        <w:rPr>
          <w:color w:val="000000"/>
        </w:rPr>
      </w:pPr>
      <w:r>
        <w:rPr>
          <w:b/>
          <w:bCs/>
          <w:color w:val="000000"/>
        </w:rPr>
        <w:t>17. Найдите в приведенном списке факторы, влияющие на величину предложения.</w:t>
      </w:r>
    </w:p>
    <w:p>
      <w:pPr>
        <w:pStyle w:val="Style15"/>
        <w:shd w:fill="FFFFFF" w:val="clear"/>
        <w:rPr>
          <w:color w:val="000000"/>
        </w:rPr>
      </w:pPr>
      <w:r>
        <w:rPr>
          <w:color w:val="000000"/>
        </w:rPr>
        <w:t>1) Налоги на производителей и продавцов</w:t>
      </w:r>
      <w:r>
        <w:rPr>
          <w:b/>
          <w:color w:val="000000"/>
        </w:rPr>
        <w:t xml:space="preserve">           </w:t>
      </w:r>
      <w:r>
        <w:rPr>
          <w:color w:val="000000"/>
        </w:rPr>
        <w:t>4) Инфляционные ожидания потребителей</w:t>
      </w:r>
    </w:p>
    <w:p>
      <w:pPr>
        <w:pStyle w:val="Style15"/>
        <w:shd w:fill="FFFFFF" w:val="clear"/>
        <w:rPr>
          <w:b/>
          <w:b/>
          <w:color w:val="000000"/>
        </w:rPr>
      </w:pPr>
      <w:r>
        <w:rPr>
          <w:color w:val="000000"/>
        </w:rPr>
        <w:t>2) Доходы потребителей                                         5) Природные условия</w:t>
      </w:r>
    </w:p>
    <w:p>
      <w:pPr>
        <w:pStyle w:val="Style15"/>
        <w:shd w:fill="FFFFFF" w:val="clear"/>
        <w:rPr>
          <w:b/>
          <w:b/>
          <w:color w:val="000000"/>
        </w:rPr>
      </w:pPr>
      <w:r>
        <w:rPr>
          <w:color w:val="000000"/>
        </w:rPr>
        <w:t>3) Вкусы потребителей                                   6) Цены на используемые в производстве  ресурсы</w:t>
      </w:r>
      <w:r>
        <w:rPr>
          <w:b/>
          <w:color w:val="000000"/>
        </w:rPr>
        <w:t xml:space="preserve">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8. Выделите функции Центрального банка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Приём вкладов от населения                        4) Эмиссия денег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Выдача кредитов предприятиям                   5) Осуществление интервенций на валютном рынке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) Определение ставки рефинансирования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19. К вопросам, которые изучает макроэкономика, относятс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) экономический рост                                           4) монополи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ращение денег                                                 5) формирование цены на продук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безработица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20. Выберите все правильные высказывани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земля является фактором производства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солнце не является экономическим благом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) воздух, которым мы дышим, не является экономическим благом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капитал является более редким ресурсом, чем труд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акции промышленной корпорации являются фактором производств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А 1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(8 баллов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звестно, что население страны составляет600 тыс. человек, из них 120 тыс. – дети до 16 лет и люди, находящиеся в психиатрических больницах. 150 тыс. человек выбыли из состава рабочей силы, безработные – 33 тыс. человек. Занятые неполный рабочий день – 20 тыс. человек. Определите уровень безработицы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Style w:val="Fontstyle21"/>
        </w:rPr>
      </w:pPr>
      <w:r>
        <w:rPr>
          <w:rStyle w:val="Fontstyle01"/>
        </w:rPr>
        <w:t xml:space="preserve">ЗАДАЧА 2. (12 баллов, по 3 балла за вопрос)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br/>
      </w:r>
      <w:r>
        <w:rPr>
          <w:rStyle w:val="Fontstyle21"/>
        </w:rPr>
        <w:t>В небольшом городе Х кривая спроса на неквалифицированный труд описывается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</w:rPr>
        <w:t>уравнением L=120-8w, где w – почасовая ставка заработной платы. А кривая предложения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</w:rPr>
        <w:t>труда местных жителей и мигрантов характеризуется зависимостью L=20+2w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</w:rPr>
        <w:t>а) Определите равновесную ставку заработной платы и количество нанятых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</w:rPr>
        <w:t>работников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</w:rPr>
        <w:t>б) В декабре 2014 г. произошло резкое обесценение рубля, в результате которого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</w:rPr>
        <w:t>изменилось предложение труда мигрантов. Определите направление миграции труда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</w:rPr>
        <w:t>в) Определите изменение заработной платы на рынке труда небольшого города, если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</w:rPr>
        <w:t>количество мигрантов изменилось на 20 человек. Предположите, что заработная плата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</w:rPr>
        <w:t>является абсолютно гибкой.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</w:rPr>
        <w:t>г) Какова численность занятых и безработных (или недостатка работников), если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</w:rPr>
        <w:t>рынок труда города медленно реагирует на изменение и заработная плата не успевает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Style w:val="Fontstyle21"/>
        </w:rPr>
        <w:t>приспособиться к новому количеству работников?</w:t>
      </w:r>
      <w:r>
        <w:rPr>
          <w:rFonts w:cs="Times New Roman" w:ascii="Times New Roman" w:hAnsi="Times New Roman"/>
          <w:color w:val="000000"/>
          <w:sz w:val="24"/>
          <w:szCs w:val="24"/>
        </w:rPr>
        <w:br/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ЗАДАЧА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3. Задания на рыночный механизм. (15 баллов, по 5 баллов за задание)</w:t>
      </w:r>
    </w:p>
    <w:p>
      <w:pPr>
        <w:pStyle w:val="Normal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1)  Функции спроса (Qd) и предложения (Qs) заданы как Qd=350-50P и Qs=-250+50P, то равновесная цена равна...  ?  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2)  Если равновесная цена равна 4 д.ед., а спрос и предложение заданы функциями: Qd=60-10,5P и Qs=24P-29 соответственно, то на рынке сложится ситуация ….  ?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  <w:t>3)  Функции спроса (Qd) и предложения (Qs) заданы как Qd=60-5P и Qs=15P-40, Р=4, где Р – уровень цены, то дефицит товара на рынке составит ___ ед ?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Задача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4.  (20 баллов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«Открытие депозита в банке»</w:t>
      </w:r>
      <w:r>
        <w:rPr>
          <w:rFonts w:cs="Times New Roman" w:ascii="Times New Roman" w:hAnsi="Times New Roman"/>
          <w:sz w:val="24"/>
          <w:szCs w:val="24"/>
        </w:rPr>
        <w:t xml:space="preserve"> Гражданин N в начале января текущего года планирует разместить свои накопления в размере 200 тыс. руб. в банке. У него есть возможность положить средства на вклад «Выгодный» с годовой процентной ставкой 20%, которая зафиксирована на весь срок договора по вкладу, или на вклад «Доходный», по которому годовая процентная ставка на первый год обслуживания клиента составляет 30% и снижается в три раза на второй год обслуживания. Срок действия вклада для обоих вариантов размещения составляет 2 года. При досрочном закрытии вклада проценты по вкладу не начисляются. Вклад «Доходный» не предусматривает снятие средств в течение срока вклада. Вклад «Выгодный» разрешает снятие средств в течение срока действия вклада, но выплата процентов на сумму, снятую с депозита до момента начисления процентов, не производится. Начисления процентов по каждому вкладу осуществляются в конце каждого календарного года. Гражданин N планирует положить средства в банк, зная что, 50 тыс. руб. он должен будет снять с депозита в начале второго года. Распределить свои средства между вкладами он может в любой пропорции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1) Считая, что гражданин N стремится получить наибольший доход с депозита, определите, как следует ему распределить свои средства по предлагаемым вкладам?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sz w:val="24"/>
          <w:szCs w:val="24"/>
        </w:rPr>
        <w:t>2) Изменится ли ваш ответ, если на момент открытия вклада гражданин N не будет точно знать, возникнет ли у него необходимость снятия 50 тыс. руб.?</w:t>
      </w:r>
    </w:p>
    <w:sectPr>
      <w:type w:val="nextPage"/>
      <w:pgSz w:w="11906" w:h="16838"/>
      <w:pgMar w:left="993" w:right="85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Fontstyle01">
    <w:name w:val="fontstyle01"/>
    <w:basedOn w:val="Style13"/>
    <w:qFormat/>
    <w:rPr>
      <w:rFonts w:ascii="Times New Roman" w:hAnsi="Times New Roman" w:cs="Times New Roman"/>
      <w:b/>
      <w:bCs/>
      <w:i w:val="false"/>
      <w:iCs w:val="false"/>
      <w:color w:val="000000"/>
      <w:sz w:val="24"/>
      <w:szCs w:val="24"/>
    </w:rPr>
  </w:style>
  <w:style w:type="character" w:styleId="Fontstyle21">
    <w:name w:val="fontstyle21"/>
    <w:basedOn w:val="Style13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31">
    <w:name w:val="fontstyle31"/>
    <w:basedOn w:val="Style13"/>
    <w:qFormat/>
    <w:rPr>
      <w:rFonts w:ascii="Cambria" w:hAnsi="Cambria" w:cs="Cambria"/>
      <w:b w:val="false"/>
      <w:bCs w:val="false"/>
      <w:i w:val="false"/>
      <w:iCs w:val="false"/>
      <w:color w:val="000000"/>
      <w:sz w:val="32"/>
      <w:szCs w:val="32"/>
    </w:rPr>
  </w:style>
  <w:style w:type="character" w:styleId="Fontstyle41">
    <w:name w:val="fontstyle41"/>
    <w:basedOn w:val="Style13"/>
    <w:qFormat/>
    <w:rPr>
      <w:rFonts w:ascii="Calibri" w:hAnsi="Calibri" w:cs="Calibri"/>
      <w:b w:val="false"/>
      <w:bCs w:val="false"/>
      <w:i w:val="false"/>
      <w:iCs w:val="false"/>
      <w:color w:val="000000"/>
      <w:sz w:val="22"/>
      <w:szCs w:val="22"/>
    </w:rPr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1">
    <w:name w:val="s1"/>
    <w:basedOn w:val="Style13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4T06:21:00Z</dcterms:created>
  <dc:creator>User</dc:creator>
  <dc:description/>
  <cp:keywords/>
  <dc:language>en-US</dc:language>
  <cp:lastModifiedBy>User</cp:lastModifiedBy>
  <cp:lastPrinted>2017-09-14T10:46:00Z</cp:lastPrinted>
  <dcterms:modified xsi:type="dcterms:W3CDTF">2017-09-14T07:37:00Z</dcterms:modified>
  <cp:revision>7</cp:revision>
  <dc:subject/>
  <dc:title/>
</cp:coreProperties>
</file>