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российская олимпиада школьников по географ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ольный тур. 5-6 класс. 2023-2024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ремя выполнения: теоретический тур </w:t>
      </w:r>
      <w:r>
        <w:rPr>
          <w:rFonts w:cs="Times New Roman" w:ascii="Times New Roman" w:hAnsi="Times New Roman"/>
          <w:sz w:val="28"/>
          <w:szCs w:val="28"/>
        </w:rPr>
        <w:t xml:space="preserve">– 1 академический час (45 минут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стовый тур - </w:t>
      </w:r>
      <w:r>
        <w:rPr>
          <w:rFonts w:cs="Times New Roman" w:ascii="Times New Roman" w:hAnsi="Times New Roman"/>
          <w:sz w:val="28"/>
          <w:szCs w:val="28"/>
        </w:rPr>
        <w:t>0,5 астрономического часа (30 минут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ажаемый участник Всероссийской олимпиады школьников по географии! Вам предлагается выполнить задания школьного этапа олимпиады. Внимательно читайте формулировку каждого задания, чтобы дать ответ строго на поставленные вопросы и в той форме, которую предполагает каждое конкретное задание. Ответы вписывайте в специально отведённые для этого места. Успехов Вам в выполнении работы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естовый</w:t>
      </w:r>
    </w:p>
    <w:p>
      <w:pPr>
        <w:pStyle w:val="Style13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ыберите правильный ответ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За каждый верный ответ – 1 балл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Что означает в переводе слово «география»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учение Земл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исание Земл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спользование Земл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образование Земл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Наблюдение, в отличие от эксперимента, не позволяет ответить на вопрос: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к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гда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ким образом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чему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Что не является планетой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турн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ркурий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лнце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емл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Кем была написана первая книга по географии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еродотом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ристотелем</w:t>
        <w:br/>
        <w:t>в) Эратосфеном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толемеем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азови самый большой океан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дийский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верный Ледовитый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ихий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тлантический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Если встать лицом на север, то по правую руку у нас будет: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ад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сток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юг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евер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Испарение воды – это явление: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ханическое    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пловое    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лектрическое      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) световое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Какое место надо выбрать для костра, чтобы не навредить природе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крытую поляну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рег рек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диноко стоящее дере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ерезовую рощу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Какие вещества входят в состав воздуха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дород, углекислый газ, кислород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ислород, азот, углекислый газ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тор, углекислый газ, кислород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Смена дня и ночи на Земле объясняется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вижением Земли вокруг своей ос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вижением Земли вокруг Солнц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точной ритмикой географической оболочк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зменением наклона земной оси к плоскости орбиты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Какое средство Джеймс Кук стал использовать против цинги на своих судах?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вашеную капусту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брое слово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яблоки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ндейские пряности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 Выберите неверное утверждение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ударе крупных метеоритов о земную поверхность возникают метеоритные кратеры;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поверхности Земли кратеров больше, чем на поверхности Луны;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смос постоянно оказывает на Землю видимое и невидимое воздействие;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хвосты комет направлены в сторону, противоположную от Солнц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Вулкан обычно представляет собой: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глубление на поверхности земл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овную поверхность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ру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холм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Назовите самый большой материк на Земле-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фрик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тарктид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враз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встрал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Воздух на Земле образует оболочку, получившую название: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иосфер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итосфер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тмосфер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идросфер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16. Основателем науки географии является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 Эратосфен           3. К. Птолемей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 Аристотель         4. А. Самосский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17. Выберите одну верную пар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 Гималаи - Мак - Кинл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 Альпы - Белух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 Кавказ - Эльбрус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. Анды - Эверест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18. Масштаб 1:100000 крупнее, чем масштаб: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.  1:1000          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.  1:10000      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.  1: 1000000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еоретический тур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тгадай географические ребусы? (5 баллов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3830" cy="1114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Под какими номерами изображены на рисунке полнолуние и новолуние? Как определить, находясь в северном полушарии, какой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есяц стареющий (5 баллов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2170" cy="1180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Назови знаковые места своего родного края до 10 мест (за каждое названное место 1 балл)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Ответ: 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гадай географические загадки (8 баллов)</w:t>
      </w:r>
    </w:p>
    <w:p>
      <w:pPr>
        <w:pStyle w:val="Style1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А) Для химика - формулы химических реакций, для математика - цифры и уравнения, а что для географа? _________________________________________________________________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Б) Что можно назвать «горячей кровью Земли»? _________________________________________________________________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В) Местоимение + шотландский конь+ местоимение = государство в Азии _________________________________________________________________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Г) Не море, не земля, корабли не плавают и ходить нельзя _________________________________________________________________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5. В жаркую, сухую погоду случаются лесные пожары. Что следует делать, чтобы вероятность пожаров была минимальной?(4 балла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stdate">
    <w:name w:val="post-date"/>
    <w:basedOn w:val="Style10"/>
    <w:qFormat/>
    <w:rPr/>
  </w:style>
  <w:style w:type="character" w:styleId="Postcomments">
    <w:name w:val="post-comments"/>
    <w:basedOn w:val="Style10"/>
    <w:qFormat/>
    <w:rPr/>
  </w:style>
  <w:style w:type="character" w:styleId="Postcategory">
    <w:name w:val="post-category"/>
    <w:basedOn w:val="Style10"/>
    <w:qFormat/>
    <w:rPr/>
  </w:style>
  <w:style w:type="character" w:styleId="C13">
    <w:name w:val="c13"/>
    <w:basedOn w:val="Style10"/>
    <w:qFormat/>
    <w:rPr/>
  </w:style>
  <w:style w:type="character" w:styleId="C4">
    <w:name w:val="c4"/>
    <w:basedOn w:val="Style10"/>
    <w:qFormat/>
    <w:rPr/>
  </w:style>
  <w:style w:type="character" w:styleId="C3">
    <w:name w:val="c3"/>
    <w:basedOn w:val="Style10"/>
    <w:qFormat/>
    <w:rPr/>
  </w:style>
  <w:style w:type="character" w:styleId="C16">
    <w:name w:val="c16"/>
    <w:basedOn w:val="Style10"/>
    <w:qFormat/>
    <w:rPr/>
  </w:style>
  <w:style w:type="character" w:styleId="C9">
    <w:name w:val="c9"/>
    <w:basedOn w:val="Style10"/>
    <w:qFormat/>
    <w:rPr/>
  </w:style>
  <w:style w:type="character" w:styleId="C26">
    <w:name w:val="c2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31:00Z</dcterms:created>
  <dc:creator>user</dc:creator>
  <dc:description/>
  <cp:keywords/>
  <dc:language>en-US</dc:language>
  <cp:lastModifiedBy>Майя</cp:lastModifiedBy>
  <cp:lastPrinted>2018-09-28T10:00:00Z</cp:lastPrinted>
  <dcterms:modified xsi:type="dcterms:W3CDTF">2023-09-19T14:34:00Z</dcterms:modified>
  <cp:revision>21</cp:revision>
  <dc:subject/>
  <dc:title/>
</cp:coreProperties>
</file>