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географ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тур. 7-8 класс. 2023-2024 учебный г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: теоретический тур -1 астрономический час (60 ми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овый тур - 0,5 астрономического часа (30 мин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первые Северо-Западным проходом проплы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итьоф Нансен                                 Б) Фернан Магел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льс Адольф Норденшельд             Г) Руаль Амундс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амым верхним слоем материковой земной коры 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базальтовый                                        Б) гранит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кварцевый                                            Г) осадо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Что можно найти в кимберлитовой труб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фть                                                     Б) алма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ль                                                       Г) г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В каком из морей, омывающих берега России, с востока на запад плыл корабль, если капитана два дня подряд поздравляли с днём рож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Черном море                                    Б) в Белом м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море Лаптевых                                Г) в Беринговом м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личество осадков у берегов с холодными течения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меньшается                     Б) увеличивается                      В) не измен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Какое животное изображено на гербе Австрал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инго      Б) коала       В) кенгуру            Г) утконо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Корабль, на котором было совершено первое кругосветное путешествие,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Золотая лань»                                    Б) «Надеж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Санта-Мария»                                    Г) «Виктор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Жители  какого города России могут видеть солнце на севе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сквы        Б) Мурманска       В) Читы      Г) Иркут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устыня умеренного пояса Южного полушария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би    Б) Намиб      В) Калахари     Г) Патаг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амое большое количество климатических поясов наблюдается на матер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верная Америка                              Б) Южная Аме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вразия                                                 Г) Аф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 субтропическом средиземноморском поясе большая часть осадков выпад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том      Б) зимой      В) весной     Г) осен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акой пояс формируется на экватор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яс высокого атмосферного давления        Б) пояс низкого атмосферного д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Самый сухой материк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рика       Б) Австралия      В) Антаркт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Самый соленый оке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тлантический                                      Б) Тих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йский                                             Г) Северный Ледови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Самый низкорослый народ на Земле, живущий в Африке, - эт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бушмены    Б)  пигмеи       В) эфиопы      Г) берб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  Антарктиду открыл мореплав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Юрий Лисянский                                  Б) Иван Крузенштер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Фаддей Беллинсгаузен                          Г) Руаль Амундс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 Мореплаватель, совершивший плавание на корабле «Дискавери»,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Фернан Магеллан                                Б) Френсис Дрей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жеймс Кук                                           Г) Роберт Скот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 Государство Африки, расположенное на двух материках, - э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рокко      Б) Намибия      В) Конго      Г) Египет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 Какой материк пересекается всеми меридиан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азия                                                   Б) Антаркт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еверная Америка                                 Г) Афри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 К внешним процессам, формирующим рельеф Земли,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ускания земной коры                        Б) вулкан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нятия земной коры                          Г) выветр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С какой из перечисленных стран-соседей Россия имеет самую короткую границ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атвия       Б) Польша      В) КНДР      Г) Эст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Самое холодное место в России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тров Рудольфа                                  Б) Кольский полуо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ймякон                                                 Г) Тайм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Какой город России находится на почти равном расстоянии между экватором  и северным полюс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сква                                                   Б) Ростов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аснодар                                              Г)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  Природный объект, расположенный на границе России с Кит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зеро Байкал                                          Б) Восточный Са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зеро Ханка                                           Г) хребет Джугдж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 Страна, на границе с которой расположена крайняя южная точка Ро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НДР                                                   Б) Азербайдж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зия                                                  Г)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7"/>
        <w:gridCol w:w="478"/>
        <w:gridCol w:w="478"/>
        <w:gridCol w:w="479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7"/>
        <w:gridCol w:w="478"/>
        <w:gridCol w:w="47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   Прочитайте стихотворение « Австралия - страна наобор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йте объяснение явлений, которые в нем опис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- страна наобо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располагается под 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очевидно, ходят вверх ног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ротекают реки без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и в пустыне протекают где-т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изнанку вывернутый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расцветают в октябре сад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м в январе, а не в июле лет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зарослях следы бескрылых птиц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кошкам в пищу достаются зме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ются зверята из яиц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собаки лаять не уме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сами лезут из к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кролики страшней, чем наводн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ает юг от северной жа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 не имеет населе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- страна наобо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исток – на Лондонском прича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ищников дорогу расчища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нанники и каторжный на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- страна наобо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Г. С. Усо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падно-Сибирской равнине в среднем за год выпадает 300-500 мм</w:t>
      </w:r>
      <w:r>
        <w:rPr/>
        <w:t xml:space="preserve"> осадков, что значительно меньше, чем на тех же широтах на Восточно-Европейской равнине. Объясните, почему большая часть Западно-Сибирской равнины сильно заболочена? Приведите три дов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зовите:</w:t>
      </w:r>
      <w:r>
        <w:rPr>
          <w:rFonts w:cs="Times New Roman" w:ascii="Times New Roman" w:hAnsi="Times New Roman"/>
          <w:sz w:val="24"/>
          <w:szCs w:val="24"/>
        </w:rPr>
        <w:t xml:space="preserve"> 1) самый высокий водопад Южной Америки; 2) самое древнее озеро Южной Америки; 3) самую высокую точку Южной Америки; 4) самую большую гидроэлектростанцию Южной Америки; 5) самый длинный мост Южной Америки. В каких странах они находятс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70"/>
        <w:gridCol w:w="447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нтарктиду называют  «землей ветров». Нередко ветры достигают здесь скорости 160 км/ч. На других материках такие ураганы редкость, а здесь – обычное явление. В чем причина столь частых и сильных ветров? Назовите самые ветреные места Антарктиды.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Эти моря России </w:t>
      </w:r>
      <w:r>
        <w:rPr/>
        <w:t>соединяет пролив. Одно из них окраинное, а второе  внутреннее. Средняя глубина первого в 2-3 раза больше, чем второго, а площадь в 15,5 раза больше. Первое море расположено севернее, но его юго-западные берега не замерзают. А второе – южнее, но большую часть года (около 7 месяцев) оно покрыто льдами. Назовите эти моря. Какой пролив их соединяет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3:06:00Z</dcterms:created>
  <dc:creator>Marina</dc:creator>
  <dc:description/>
  <cp:keywords/>
  <dc:language>en-US</dc:language>
  <cp:lastModifiedBy>Майя</cp:lastModifiedBy>
  <cp:lastPrinted>2023-09-14T21:16:00Z</cp:lastPrinted>
  <dcterms:modified xsi:type="dcterms:W3CDTF">2023-09-19T14:26:00Z</dcterms:modified>
  <cp:revision>27</cp:revision>
  <dc:subject/>
  <dc:title/>
</cp:coreProperties>
</file>