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Normal"/>
        <w:spacing w:lineRule="auto" w:line="240" w:before="0" w:after="0"/>
        <w:jc w:val="center"/>
        <w:rPr/>
      </w:pPr>
      <w:r>
        <w:rPr>
          <w:rFonts w:cs="Times New Roman" w:ascii="Times New Roman" w:hAnsi="Times New Roman"/>
          <w:b/>
          <w:sz w:val="28"/>
          <w:szCs w:val="28"/>
        </w:rPr>
        <w:t>Шко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23/24 учебный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важаемый участник олимпиа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Вам предстоит выполнить задания олимпиады. Время выполнения – 200 мин. Вы выбираете ОДИН вариант из предложенных (анализ поэтического ИЛИ прозаического текста). Творческое задание – обязательно.</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both"/>
        <w:rPr/>
      </w:pPr>
      <w:r>
        <w:rPr>
          <w:rFonts w:cs="Times New Roman" w:ascii="Times New Roman" w:hAnsi="Times New Roman"/>
          <w:b/>
          <w:bCs/>
          <w:i/>
          <w:sz w:val="28"/>
          <w:szCs w:val="28"/>
        </w:rPr>
        <w:t>Максимальный балл за оба задания (анализ текста и творческое) – 100 баллов.</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Выполнение письменных заданий целесообразно организовать следующим образом:</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не спеша, внимательно прочитайте задание и критерии оценивания;</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обдумайте и сформулируйте ваши ответы;</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не забывайте, что единственно верного ответа не может быть, важно, чтоб ответ соответствовал заданию и критериям, опирался на анализ художественного текста, знание литературного материала и терминологии, а ваша точка зрения была убедительна и аргументирована;</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после выполнения всех заданий обязательно проверьте себя.</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ОЕ ЗАДА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остный анализ художественного текс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8"/>
        <w:jc w:val="both"/>
        <w:rPr/>
      </w:pPr>
      <w:r>
        <w:rPr>
          <w:rFonts w:cs="Times New Roman" w:ascii="Times New Roman" w:hAnsi="Times New Roman"/>
          <w:i/>
          <w:iCs/>
          <w:sz w:val="28"/>
          <w:szCs w:val="28"/>
        </w:rPr>
        <w:t xml:space="preserve">Внимательно прочтите текст и дайте его целостный анализ. Определите тему и идею предложенного произведения, охарактеризуйте его жанровые, сюжетно-композиционные особенности, язык. С каким известным вам произведением Куприна можно сопоставить этот рассказ? Почему? </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70 баллов</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right="-143" w:hanging="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right="-143" w:hanging="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143" w:hanging="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143" w:hanging="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143" w:hanging="567"/>
        <w:jc w:val="center"/>
        <w:rPr>
          <w:rFonts w:ascii="Times New Roman" w:hAnsi="Times New Roman" w:cs="Times New Roman"/>
          <w:sz w:val="28"/>
          <w:szCs w:val="28"/>
        </w:rPr>
      </w:pPr>
      <w:r>
        <w:rPr>
          <w:rFonts w:cs="Times New Roman" w:ascii="Times New Roman" w:hAnsi="Times New Roman"/>
          <w:sz w:val="28"/>
          <w:szCs w:val="28"/>
        </w:rPr>
        <w:t>А.И. Куприн</w:t>
      </w:r>
    </w:p>
    <w:p>
      <w:pPr>
        <w:pStyle w:val="Normal"/>
        <w:spacing w:lineRule="auto" w:line="240" w:before="0" w:after="0"/>
        <w:ind w:left="-567" w:right="-143" w:hanging="567"/>
        <w:jc w:val="center"/>
        <w:rPr>
          <w:rFonts w:ascii="Times New Roman" w:hAnsi="Times New Roman" w:cs="Times New Roman"/>
          <w:sz w:val="28"/>
          <w:szCs w:val="28"/>
        </w:rPr>
      </w:pPr>
      <w:r>
        <w:rPr>
          <w:rFonts w:cs="Times New Roman" w:ascii="Times New Roman" w:hAnsi="Times New Roman"/>
          <w:sz w:val="28"/>
          <w:szCs w:val="28"/>
        </w:rPr>
        <w:t>Пиратка</w:t>
      </w:r>
    </w:p>
    <w:p>
      <w:pPr>
        <w:pStyle w:val="Normal"/>
        <w:spacing w:lineRule="auto" w:line="240" w:before="0" w:after="0"/>
        <w:ind w:left="-567" w:right="-143" w:hanging="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143"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143" w:firstLine="425"/>
        <w:jc w:val="both"/>
        <w:rPr/>
      </w:pPr>
      <w:r>
        <w:rPr>
          <w:rFonts w:cs="Times New Roman" w:ascii="Times New Roman" w:hAnsi="Times New Roman"/>
          <w:color w:val="000000"/>
          <w:sz w:val="28"/>
          <w:szCs w:val="28"/>
          <w:shd w:fill="FFFFFF" w:val="clear"/>
        </w:rPr>
        <w:t>Он был известен под именем нищего с собакой. Более обстоятельных сведений: биографических, фамильных и психологических, о нем никто не имел, впрочем, никто им и не интересовался. Это был высокий, худой старик с лохматыми седыми волосами, с лицом закоренелого и одинокого пьяницы, трясущийся, одетый в самое рваное лохмотье, насквозь пропитавшийся запахом спирта и нищенских подвал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гда он входил робкою походкою в какой-нибудь из кабачков самого низшего разбора и за ним, поджав хвост и приседая от робости на ноги, вползала его коричневая подслеповатая собака, то завсегдатаи заведения сразу его узнавал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А, это тот, что с собакой!</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арик оглядывался кругом, выбирал какой-нибудь столик, за которым, по его мнению, сидела наиболее веселая, пьяная и щедрая компания, и заискивающим голосом спрашивал:</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Господа почтенные, дозвольте нам с собачкой представление показ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Случалось, что на свое робкое предложение он получал в ответ только грубое ругательство, но чаще всего перспектива собачьего представления пленяла охмелевших и потому нуждающихся в новых впечатлениях посетителе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А ну, валяй! Посмотрим, что это за представление выйдет!</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огда кабачок обращался в импровизированный театр, где артистами являлись старик и его коричневая собака, а зрителями - посетители, половые и даже сам хозяин, толстый и важный, выглядывающий с презрительным любопытством из-за своей стойки.</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Пиратка, иси! - командовал старик. - Иси, подлец ты этак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иратка подходил к хозяину неуверенной походкой, слабо помахивая хвост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Куш здесь!</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ка с глубоким вздохом ложился на пол и, протянув прямо перед собой лапы, глядел на старика с вопросительным видом.</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арик брал небольшой кусочек хлеба, клал его собаке на нос и, отойдя на два шага и грозя пальцем, произносил медленно и внушительн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А-аз, буки, веди, глаголь, добро…</w:t>
      </w:r>
    </w:p>
    <w:p>
      <w:pPr>
        <w:pStyle w:val="Normal"/>
        <w:spacing w:lineRule="auto" w:line="240" w:before="0" w:after="0"/>
        <w:ind w:left="-567" w:right="-143" w:hanging="0"/>
        <w:jc w:val="both"/>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иратка, удерживая носом равновесие, с напряженным вниманием смотрел на хозяина. Старик делал длинную паузу, во время которой закладывал руки назад и обводил зрителей лукавым взглядом, и потом вдруг громко и отрывисто вскрикивал:</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Есть!</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ка нервно вздрагивал, подбрасывал кусок хлеба кверху и, громко чавкнув, ловил его ртом.</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тем нищий приказывал собаке сесть на стул и изысканно учтивым тоном спрашивал ее:</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Может быть, вы, господин Пиратка, папиросочку покурить желаете?</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ка молчал и, моргая глазами, отводил морду в сторону. Он знал, что приближается самый ненавистный для него номер программ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Так желаете папиросочку? Попросите, может, вам господа пожертвуют? Просите же, просите, не бойтесь. Да проси же, собачий сын! Ну-у?</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ка отрывисто и принужденно лаял, что должно было выражать его просьбу. "Господа" великодушно жертвовали папиросу.</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Служи! - приказывал старик.</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ка садился на зад, подняв передние ноги на воздух. Папироска втыкалась ему в зубы и зажигалась. Если же дым попадал собаке в нос и она, к великому удовольствию зрителей, чихала, старик предупредительно спрашивал:</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Может быть, вам табачок не по вкусу? Вы к дюбеку больше привыкли? Ничего, покурите, покурите!</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тем Пиратка ползал, скакал через стулья, приносил брошенные вещи, изображал лакея, ходил на задних лапах. Самый блестящий номер, носивший оттенок сатиры, выполнялся неизменно в конце представления и всегда вызывал шумный восторг публики.</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Умри! - приказывал старик Пиратке.</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И Пиратка ложился на бок, бессильно протянув лапы и голов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у вот, умник, Пиратушка, молодчина! - одобрял старик. - Ну довольно, вставай, пойдем. Вставай же, говорят тебе!</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о Пират не двигался, тяжело дышал и моргал глазами. Старик начинал приходить в отчаяние.</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Пиратушка, миленький, да будет притворяться! Ну, пошутил - и будет. Вставай! Вставай же, голубчик!</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 не шевелился. Тогда старик от мер кротости переходил к запугиванию.</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Слышь, Пиратка, вставай! Солдат идет...</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 на это предостережение не обращал никакого внима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Вставай, Пиратка, - дворник идет!</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 продолжал лежать.</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ищий пробовал после солдата и дворника пугать Пиратку и собачьей будкой, и пьяным купцом, и хозяином заведения, и многими другими лицами и учреждениями, имеющими власть. Но угрозы оказывались безуспешными.</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 был мертв.</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Тогда внезапно старика осеняла блестящая мысл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н наклонялся к самому уху собаки и говорил испуганным шепот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Городовой идет!</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Это слово магически действовало на Пирата. Он вскакивал, как встрепанный, и начинал с громким лаем носиться по комнате. Посетители кабачка, так или иначе довольно часто сталкивавшиеся с полицией и имевшие с нею более или менее печальные недоразумения, видели в последнем номере Пираткина искусства ядовитый намек на некоторые темные стороны современной общественной жизни и самым шумным образом выражали свое одобрение. Пользуясь этой удобной минутой, старик всовывал в зубы Пиратке козырек своего рваного картуза, и Пиратка, держа высоко голову, обходил поочередно все столы. Зрители бросали в картуз медную мелочь, а старику подносили стакан водки. Впрочем, попадалась иногда и такая компания, которая, с удовольствием посмотрев на представление, не только прогоняла старика, но еще и угрожала дальнейшими враждебными действия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Ступай, ступай, не проедайся. Ишь, тоже выдумал с собакой по трактирам шляться. Вот скажу хозяину, так он тебя и с твоей собакой выкинет за двери.</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этих случаях старик молча надевал картуз и выходил из трактира, сопровождаемый Пираткой, робко жавшимся к его ногам. Он шел в другой трактир искать счастья.</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ыпадали очень часто тяжелые, ненастные дни для нищего и его собаки. Посетители все, точно сговорившись, были грубы и скучны, и старик с Пираткой возвращались, голодные, дрожащие от холода, домой. Это были ужасные дни. В углу сырого подвала, где старик платил полтинник в месяц за ночлег, жались они друг к другу, чтобы хоть немного согреться. Голод с каждой минутой становился мучительней. Еще Пиратка был счастливей своего хозяина. Ему иногда удавалось найти где-нибудь на заднем дворе, возле помойной ямы, старую кость, давно уже обглоданную и с пренебрежением брошенную другими собаками. Озираясь пугливо по сторонам, сгорбившись, поджав хвост между ногами, он жадно хватал зубами находку, забирался в какой-нибудь темный, недоступный конец двора, и там долго грыз и лизал ее, стараясь обмануть свой аппетит. Старику приходилось гораздо хуже. Он не мог даже в эти тяжелые минуты одолжиться копейкой или куском хлеба у своих соседей по подвалу. Его не любили и чуждались, может быть, за его молчаливость, может, за неприятное сожительство с собакой, права которой на ночлег старику приходилось ежедневно отстаивать ожесточенной руганью и даже иногда кулаками.</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о ужаснее страданий голода были страдания нравственные. В такие неудачные дни старик был трезв, и вся его нищенская, полная унижений и позора жизнь восставала перед ним особенно ярко и неумолимо. Вспоминалась и прежняя жизнь, когда он был еще не кабацким шутом и нищим, не обитателем гнилых подвалов - этих вертепов бедности и порока, а честным тружеником и счастливым семьянином. Случалось, целую зимнюю ночь, длинную и холодную, лежал старый нищий без сна, с тяжелыми мыслями в голове, но страданий своих никогда и никому он не поверял, да его и слушать бы не стали. Во всем мире было только одно существо, привязанное к нему, это - Пиратка, которого он нашел еще щенком, замерзающим на улице, и из жалости отогрел и выкормил.</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то в удачные дни оба они были сыты, а старик вдобавок пьян и, против обыкновения, разговорчив... Но так как в этом настроении он не находил другого слушателя, кроме Пиратки, то к нему обыкновенно и обращался с длинными рассуждениями и рассказами.</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Ты только посмотри, Пиратка, что я за человек есть, - говорил старик, лежа на своей плоской соломенной подстилке рядом с собакой и гладя ее. - Пьянствуем мы с тобою, народ по кабакам смешим, нищенствуем. Так нешто это жизнь человеческая? Нас с тобою и за людей-то никто не считает. Третьего дня вот купец Поспелов рожу мне горчицей вымазал в трактире. Ему, понятно, это лестно, потому что оно действительно смешно: как это у живого человека вдруг вся его рожа горчицей вымазана? А ты думаешь, мне это весело? Отнюдь! Может быть, у меня от этой горчицы вся душа перевернулась! Потому что ведь не всегда же мы с тобой, дурашка, такими гнусными да пьяненькими были. Ведь не сразу же мы себя потеряли? Ты вот спроси-ка про меня на литейных заводах господина Мальцева: был ли когда лучший модельщик, чем я? Никогда. Ты думаешь, у нас жены не было? Детей? Угла своего? Ну, положим, жена с приказчиком убегла; тут и удивительного нет ничего: он, приказчик, и на гитаре, и обращение тонкое, и спиртные напитки в руках, шоколад, лимонады разные. Я и запил. А там уж, как детки мои любезные подросли, так они от своего папеньки, срамного да пьяного, отказались. Потому что никак невозможно: благородную линию держат. Вот мы с тобой и остались вдвоем на белом свете. Пиратка: ты да я, вместе и околевать будем. Дай я тебя, друг мой, поэтому сейчас обниму и поцелую.</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 он тащил к себе Пиратку за голову, причем собака жалобно взвизгивала, обнимал ее и громко и жарко целовал ее в холодный, мокрый нос. Пиратка старался вырваться, но делал это по возможности деликатно, чтобы не обидеть хозяи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днажды - это было зимою, во время трескучих рождественских морозов - старик зашел со своею собакою в трактир "Встреча друзей". Там как раз оканчивала праздничный загул большая купеческая компания. Старик и Пиратка проделали все номера своего репертуара, закончив их, по обыкновению, язвительной сатирой на недостатки современного общественного строя. Зрители шумно выражали свое одобрение. Один из них, бакалейный купец Спиридонов, как потом узнал старик, особенно сильно пленился Пираткиным искусством, и тут же ему пришла в голову пьяная блажь: во что бы то ни стало приобрести ученую собачку. Он поил старика и все приставал к нему с просьбой продать Пиратку.</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Послушай, любезный человек, - говорил пьяный купец, - ну на что тебе собака? Ведь оба вы с голоду подохнете. Продай ты ее мне, прошу я тебя. Теперь у меня, положим, к амбарам три пса приставлено; псы настоящие: мордастые, злые. Однако мне все-таки любопытно, чтоб у меня еще ученая собачка была. Ну, говори, сколько за нее берешь?</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Хотя старика развезло от водки и хотя то обстоятельство, что богатый гордый купец Спиридонов упрашивает его, сильно льстило ему, однако Пиратку продавать он не решался.</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Благодетель мой, - говорил нищий коснеющим языком, - ну как я с Пираткой расстанусь, когда я его вот этаким маленьким выкормил и воспитал? Ведь это все равно что друга продать. Нет, никак на это моего согласия не может быть, чтобы Пиратку продавать.</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есогласие нищего еще более разохотило купца приобрести собак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Дурень ты этакий, - сказал Спиридонов, - ведь я же тебе за нее такие деньги дам, каких ты и издали не видал. Можешь ты это понимать или нет?</w:t>
      </w:r>
    </w:p>
    <w:p>
      <w:pPr>
        <w:pStyle w:val="Normal"/>
        <w:spacing w:lineRule="auto" w:line="240" w:before="0" w:after="0"/>
        <w:ind w:left="-567" w:right="-143"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Нет, ваше степенство, обидеть вас не желаю, а собачка у меня не продажна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Хочешь получить два с полтино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могу, ваше степенств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Тр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 мог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Пя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Нет, ваше степенство, лучше и говорить не будем.</w:t>
      </w:r>
    </w:p>
    <w:p>
      <w:pPr>
        <w:pStyle w:val="Normal"/>
        <w:spacing w:lineRule="auto" w:line="240" w:before="0" w:after="0"/>
        <w:ind w:left="-567" w:right="-143" w:hanging="0"/>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о когда купец Спиридонов вынул из толстого бумажника новенькую десятирублевку, старик поколебался. Вид красной ассигнации подействовал на него лучше всяких доводов и упрашиваний. Перспектива сухой, теплой квартиры и горшка горячих щей с мясом ежедневно - окончательно решила судьбу Пиратки. Старик еще продолжал упорствовать, но слабо и нерешительно, и, наконец, сдался совсем, когда купец набавил еще три рубля.</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Бери... твоя, - сказал нищий глухим голосом, жадно скомкал ассигнации и почти бегом выбежал из трактира.</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шло пять дней. Старик не пил, спрятал свои деньги и сильно тосковал по Пиратк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а шестой день собака прибежала с обрывком веревки на шее. Старик ей страшно обрадовался, ласкал, целовал ее и пошел уже было в соседнюю лавочку за хлебом и мясом для собаки, как ему на улице навстречу попался один из молодцов Спиридонова, посланный за Пираткой.</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обаку увели.</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арик тяжело и безнадежно запил. Он потерял и сознанье, и память, и представление о времени и месте. Сколько времени это продолжалось, он не знал: может быть, неделю, может быть, две, может быть, целый месяц. Смутно, точно сквозь сон, вспоминал он потом, что опять держал в своих объятиях Пиратку, что собаку у него отнимали, что собака рвалась и скулила. Но когда и где это было, он не мог сообразить. Он очнулся в больнице после жестокой белой горячки. Сначала больница ему очень понравилась: чисто так, светло, доктора на "вы" говорят, кормят хорошо. Только мысль о Пиратке, первая здоровая мысль, пришедшая ему в голову после нелепой, чудовищной фантасмагории запоя, не давала ему покоя. Мало-помалу страстное желание во что бы то ни стало хоть раз увидеть собаку так овладело стариком, что он с нетерпением ожидал выписки.</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огда он вышел из больницы, был один из тех зимних теплых дней, когда в поле и на улице начинает пахнуть весной. Опьяненный этим пахучим, радостным воздухом, нетвердо ступая ногами, за время болезни отвыкшими от ходьбы, пошел он к дому Спиридонова.</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еуверенно, робко отворил он калитку и остановился в испуге. Прямо ему навстречу грозно зарычала большая коричневая собака. Старик отступил на два шага и вдруг весь затрясся от радости.</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Пират... Пиратушка... Родимый мой, - шептал старик, протягивая к собаке ру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Собака продолжала рычать, захлебываясь от злости и скаля длинные белые зуб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Да, может быть, это и не Пиратка вовсе? - подумал нищий. - Ишь какой жирный стал да гладкий. Да нет же, - конечно, Пират: и шерсть его коричневая, и подпалина на груди белая, вот и ухо левое разорванное".</w:t>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Пиратушка, миленький мой! Чего же ты сердишься-то на меня, глупы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ират вдруг перестал рычать, подошел к старику, осторожно обнюхал его одежду и завилял хвостом. В ту же минуту на крыльце показался дворник, громадный рыжий детина в красной канаусовой рубахе, в белом переднике, с метлой в руках.</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Тебе чего, старик, надобно здесь? - закричал дворник. - Иди, иди, откедова пришел. Знаем мы вас, сирот казанских. Пиратка! Пойди сюда, чертов сын!</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ка сгорбился, поджал хвост и заскулил, переводя глаза то на дворника, то на своего хозяина. По-видимому, он был в большом затруднении, и в его собачьей душе совершалась какая-то тяжелая борьба.</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Пиратка, сюда! - возвысил голос дворник и хлопнул себя ладонью по ляжке, призывая собаку.</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иратка еще раз взглянул жалобными глазами на старика, сгорбился больше прежнего и виноватой походкой пополз к дворнику.</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арик, шатаясь, вышел на улицу.</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567" w:right="-143" w:hanging="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час ночи на спиридоновском дворе вдруг раздался Пираткин вой, заунывный, настойчивый вой, в котором слышалось осмысленное отчаяние и горе. Спиридонов проснулся от этих зловещих звуков, и ему стало жутк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 Ишь ты, пес проклятый, - проворчал он, чувствуя, как у него по спине и голове бегают мурашки, - точно смерть чью-нибудь накликает, право.</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сле этого Спиридонов напрасно старался заснуть. Прошло полчаса, час... Пират все не прекращал своего ужасного воя. Купец встал с постели, надел шлепанцы и, спустившись в кухню, приказал дворнику исследовать причину собачьего воя, а самую собаку отпустить, чтобы спать не мешала.</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ворник оделся и вышел на двор. Было темно, дул ветер, а с неба из быстро и низко несущихся туч сеял мелкий, теплый весенний дождь. Пират тотчас же узнал дворника, подошел к нему, лизнул его руку и побежал вперед, изредка останавливаясь и тихим визгом зовя за собою дворника.</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ойдя до запертой садовой калитки, Пиратка остановился и опять начал свой отчаянный вой. Сначала дворник, пока его глаз не привык к темноте ночи, не мог ничего разобрать, но потом вдруг он испустил неистовый вопль, окаменев на месте от безумного ужаса, сковавшего его члены.</w:t>
      </w:r>
    </w:p>
    <w:p>
      <w:pPr>
        <w:pStyle w:val="Normal"/>
        <w:spacing w:lineRule="auto" w:line="240" w:before="0" w:after="0"/>
        <w:ind w:left="-567" w:right="-143"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 ближайшей к решетке развесистой липе слабо качался, едва не касаясь ногами земли, страшный, вытянувшийся человеческий силуэт... Это покончил все жизненные расчеты бывший Пираткин хозяин.</w:t>
      </w:r>
    </w:p>
    <w:p>
      <w:pPr>
        <w:pStyle w:val="Normal"/>
        <w:spacing w:lineRule="auto" w:line="240" w:before="0" w:after="0"/>
        <w:ind w:left="-567" w:right="-143" w:hanging="0"/>
        <w:jc w:val="right"/>
        <w:rPr>
          <w:rFonts w:ascii="Times New Roman" w:hAnsi="Times New Roman" w:cs="Times New Roman"/>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1895</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3F0E7" w:val="clear"/>
        <w:spacing w:lineRule="auto" w:line="240" w:before="0" w:after="0"/>
        <w:jc w:val="both"/>
        <w:outlineLvl w:val="0"/>
        <w:rPr>
          <w:rFonts w:ascii="Times New Roman" w:hAnsi="Times New Roman" w:cs="Times New Roman"/>
          <w:b/>
          <w:b/>
          <w:bCs/>
          <w:caps/>
          <w:color w:val="5F5F77"/>
          <w:kern w:val="2"/>
          <w:sz w:val="28"/>
          <w:szCs w:val="28"/>
        </w:rPr>
      </w:pPr>
      <w:r>
        <w:rPr>
          <w:rFonts w:cs="Times New Roman" w:ascii="Times New Roman" w:hAnsi="Times New Roman"/>
          <w:b/>
          <w:bCs/>
          <w:caps/>
          <w:color w:val="5F5F77"/>
          <w:kern w:val="2"/>
          <w:sz w:val="28"/>
          <w:szCs w:val="28"/>
        </w:rPr>
      </w:r>
    </w:p>
    <w:p>
      <w:pPr>
        <w:pStyle w:val="Normal"/>
        <w:numPr>
          <w:ilvl w:val="0"/>
          <w:numId w:val="0"/>
        </w:numPr>
        <w:shd w:fill="F3F0E7" w:val="clear"/>
        <w:spacing w:lineRule="auto" w:line="240" w:before="0" w:after="0"/>
        <w:jc w:val="both"/>
        <w:outlineLvl w:val="0"/>
        <w:rPr>
          <w:rFonts w:ascii="Times New Roman" w:hAnsi="Times New Roman" w:cs="Times New Roman"/>
          <w:b/>
          <w:b/>
          <w:bCs/>
          <w:caps/>
          <w:color w:val="5F5F77"/>
          <w:kern w:val="2"/>
          <w:sz w:val="28"/>
          <w:szCs w:val="28"/>
        </w:rPr>
      </w:pPr>
      <w:r>
        <w:rPr>
          <w:rFonts w:cs="Times New Roman" w:ascii="Times New Roman" w:hAnsi="Times New Roman"/>
          <w:b/>
          <w:bCs/>
          <w:caps/>
          <w:color w:val="5F5F77"/>
          <w:kern w:val="2"/>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12"/>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нимательно прочтите стихотворение и дайте его целостный анализ. Как вы понимаете пафос этого стихотворения? Определите тему и идею предложенного произведения, охарактеризуйте   сюжетно-композиционные и языковые особенности. Определите размер стихотвор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дин мой друг подбирает бездомных кошек,</w:t>
        <w:br/>
        <w:t>Несёт их домой, отмывает, ласкает, кормит.</w:t>
        <w:br/>
        <w:t>Они у него в квартире пускают корни:</w:t>
        <w:br/>
        <w:t>Любой подходящий ящичек, коврик, ковшик,</w:t>
        <w:br/>
        <w:t>Конечно, уже оккупирован, не осталось</w:t>
        <w:br/>
        <w:t>Такого угла, где не жили бы эти черти.</w:t>
        <w:br/>
        <w:t>Мой друг говорит, они спасают от смерти.</w:t>
        <w:br/>
        <w:t>Я молча включаю скепсис, киваю, скалюс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н тратит все деньги на корм и лекарства кошкам,</w:t>
        <w:br/>
        <w:t>И я удивляюсь, как он ещё сам не съеден.</w:t>
        <w:br/>
        <w:t>Он дарит котят прохожим, друзьям, соседям.</w:t>
        <w:br/>
        <w:t>Мне тоже всучил какого-то хромоножку</w:t>
        <w:br/>
        <w:t>С ободранным ухом и золотыми глазами,</w:t>
        <w:br/>
        <w:t>Тогда ещё умещавшегося в ладон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Я, кстати, заботливый сын и почетный донор,</w:t>
        <w:br/>
        <w:t>Я честно тружусь, не пью, возвращаю займы.</w:t>
        <w:br/>
        <w:t>Но все эти ценные качества бесполезны,</w:t>
        <w:br/>
        <w:t>Они не идут в зачет, ничего не стоят,</w:t>
        <w:br/>
        <w:t>Когда по ночам за окнами кто-то стонет,</w:t>
        <w:br/>
        <w:t>И в пении проводов слышен посвист лезвий,</w:t>
        <w:br/>
        <w:t>Когда потолок опускается, тьмы бездонней,</w:t>
        <w:br/>
        <w:t>И смерть затекает в стоки, сочится в щели,</w:t>
        <w:br/>
        <w:t>Когда она садится на край постели</w:t>
        <w:br/>
        <w:t>И гладит меня по щеке ледяной ладонью,</w:t>
        <w:br/>
        <w:t>Всё тело сводит, к нёбу язык припаян,</w:t>
        <w:br/>
        <w:t>Смотрю ей в глаза, не могу отвести взгляда.</w:t>
      </w:r>
    </w:p>
    <w:p>
      <w:pPr>
        <w:pStyle w:val="Normal"/>
        <w:shd w:fill="FFFFFF" w:val="clear"/>
        <w:spacing w:lineRule="auto" w:line="240" w:before="0" w:after="0"/>
        <w:rPr/>
      </w:pPr>
      <w:r>
        <w:rPr>
          <w:rFonts w:cs="Times New Roman" w:ascii="Times New Roman" w:hAnsi="Times New Roman"/>
          <w:sz w:val="28"/>
          <w:szCs w:val="28"/>
        </w:rPr>
        <w:t>Мой кот Хромоножка подходит, ложится</w:t>
      </w:r>
      <w:r>
        <w:rPr>
          <w:rFonts w:cs="Times New Roman" w:ascii="Times New Roman" w:hAnsi="Times New Roman"/>
          <w:color w:val="333333"/>
          <w:sz w:val="28"/>
          <w:szCs w:val="28"/>
        </w:rPr>
        <w:t xml:space="preserve"> </w:t>
      </w:r>
      <w:r>
        <w:rPr>
          <w:rFonts w:cs="Times New Roman" w:ascii="Times New Roman" w:hAnsi="Times New Roman"/>
          <w:sz w:val="28"/>
          <w:szCs w:val="28"/>
        </w:rPr>
        <w:t>рядом.</w:t>
        <w:br/>
        <w:t>Она отступает.</w:t>
      </w:r>
    </w:p>
    <w:p>
      <w:pPr>
        <w:pStyle w:val="Normal"/>
        <w:spacing w:lineRule="auto" w:line="256" w:before="0" w:after="16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6" w:before="0" w:after="16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а Сидерос (М. Кустовская)</w:t>
      </w:r>
    </w:p>
    <w:p>
      <w:pPr>
        <w:pStyle w:val="Normal"/>
        <w:spacing w:lineRule="auto" w:line="240"/>
        <w:ind w:hanging="12"/>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 70 баллов</w:t>
      </w:r>
    </w:p>
    <w:p>
      <w:pPr>
        <w:pStyle w:val="Normal"/>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аналитического задания</w:t>
      </w:r>
    </w:p>
    <w:p>
      <w:pPr>
        <w:pStyle w:val="Normal"/>
        <w:autoSpaceDE w:val="false"/>
        <w:jc w:val="both"/>
        <w:rPr/>
      </w:pPr>
      <w:r>
        <w:rPr>
          <w:rFonts w:cs="Times New Roman" w:ascii="Times New Roman" w:hAnsi="Times New Roman"/>
          <w:sz w:val="28"/>
          <w:szCs w:val="28"/>
        </w:rPr>
        <w:t xml:space="preserve">1.  Понимание      произведения      как    «сложно    построенного    смысл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30</w:t>
      </w:r>
      <w:r>
        <w:rPr>
          <w:rFonts w:cs="Times New Roman" w:ascii="Times New Roman" w:hAnsi="Times New Roman"/>
          <w:sz w:val="28"/>
          <w:szCs w:val="28"/>
        </w:rPr>
        <w:t xml:space="preserve"> </w:t>
      </w:r>
      <w:r>
        <w:rPr>
          <w:rFonts w:cs="Times New Roman" w:ascii="Times New Roman" w:hAnsi="Times New Roman"/>
          <w:b/>
          <w:bCs/>
          <w:sz w:val="28"/>
          <w:szCs w:val="28"/>
        </w:rPr>
        <w:t>баллов. Шкала оценок: 0 – 10 – 20 – 30</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r>
        <w:rPr>
          <w:rFonts w:cs="Times New Roman" w:ascii="Times New Roman" w:hAnsi="Times New Roman"/>
          <w:b/>
          <w:bCs/>
          <w:sz w:val="28"/>
          <w:szCs w:val="28"/>
        </w:rPr>
        <w:t>Максимально 15 баллов.</w:t>
      </w:r>
      <w:r>
        <w:rPr>
          <w:rFonts w:cs="Times New Roman" w:ascii="Times New Roman" w:hAnsi="Times New Roman"/>
          <w:sz w:val="28"/>
          <w:szCs w:val="28"/>
        </w:rPr>
        <w:t xml:space="preserve"> </w:t>
      </w:r>
      <w:r>
        <w:rPr>
          <w:rFonts w:cs="Times New Roman" w:ascii="Times New Roman" w:hAnsi="Times New Roman"/>
          <w:b/>
          <w:bCs/>
          <w:sz w:val="28"/>
          <w:szCs w:val="28"/>
        </w:rPr>
        <w:t>Шкала оценок: 0 – 5 – 10 – 15</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10 баллов. Шкала</w:t>
      </w:r>
      <w:r>
        <w:rPr>
          <w:rFonts w:cs="Times New Roman" w:ascii="Times New Roman" w:hAnsi="Times New Roman"/>
          <w:sz w:val="28"/>
          <w:szCs w:val="28"/>
        </w:rPr>
        <w:t xml:space="preserve"> </w:t>
      </w:r>
      <w:r>
        <w:rPr>
          <w:rFonts w:cs="Times New Roman" w:ascii="Times New Roman" w:hAnsi="Times New Roman"/>
          <w:b/>
          <w:bCs/>
          <w:sz w:val="28"/>
          <w:szCs w:val="28"/>
        </w:rPr>
        <w:t>оценок: 0 – 3 – 7 – 10</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Максимально 10 баллов. Шкала оценок: 0 – 3 – 7 – 10 </w:t>
      </w:r>
    </w:p>
    <w:p>
      <w:pPr>
        <w:pStyle w:val="Normal"/>
        <w:autoSpaceDE w:val="false"/>
        <w:jc w:val="both"/>
        <w:rPr/>
      </w:pPr>
      <w:r>
        <w:rPr>
          <w:rFonts w:cs="Times New Roman" w:ascii="Times New Roman" w:hAnsi="Times New Roman"/>
          <w:sz w:val="28"/>
          <w:szCs w:val="28"/>
        </w:rPr>
        <w:t xml:space="preserve">5. Общая   языковая и речевая  грамотность (отсутствие речевых, грамматических, орфографических, пунктуационных ошибок). </w:t>
      </w:r>
      <w:r>
        <w:rPr>
          <w:rFonts w:cs="Times New Roman" w:ascii="Times New Roman" w:hAnsi="Times New Roman"/>
          <w:sz w:val="28"/>
          <w:szCs w:val="28"/>
          <w:u w:val="single"/>
        </w:rPr>
        <w:t>Примечание 1</w:t>
      </w:r>
      <w:r>
        <w:rPr>
          <w:rFonts w:cs="Times New Roman" w:ascii="Times New Roman" w:hAnsi="Times New Roman"/>
          <w:sz w:val="28"/>
          <w:szCs w:val="28"/>
        </w:rPr>
        <w:t xml:space="preserve">: сплошная проверка работы по привычным школьным критериям грамотности с полным подсчетом ошибок не предусматривается. </w:t>
      </w:r>
      <w:r>
        <w:rPr>
          <w:rFonts w:cs="Times New Roman" w:ascii="Times New Roman" w:hAnsi="Times New Roman"/>
          <w:sz w:val="28"/>
          <w:szCs w:val="28"/>
          <w:u w:val="single"/>
        </w:rPr>
        <w:t>Примечание 2</w:t>
      </w:r>
      <w:r>
        <w:rPr>
          <w:rFonts w:cs="Times New Roman" w:ascii="Times New Roman" w:hAnsi="Times New Roman"/>
          <w:sz w:val="28"/>
          <w:szCs w:val="28"/>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ТВОРЧЕСКОЕ ЗАДА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both"/>
        <w:rPr>
          <w:rFonts w:ascii="Times New Roman" w:hAnsi="Times New Roman" w:cs="Times New Roman"/>
          <w:b/>
          <w:b/>
          <w:bCs/>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редставьте, что у известного вам героя русской литературы (например, Чацкого, Онегина, Татьяны Лариной, Печорина и т.п.) был бы собственный паблик. Как он мог бы называться? Напишите несколько небольших постов от имени этого персонажа, опираясь на текст произведения, сохраняя стилистику его времени и отражая черты его характера и личност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ритерии оценки творческого задания</w:t>
      </w:r>
    </w:p>
    <w:p>
      <w:pPr>
        <w:pStyle w:val="Normal"/>
        <w:autoSpaceDE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дание должно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Ученик здесь выступает в необычной роли, требующей филологической подготовки, умения убеждать, определенного художественного вкуса.</w:t>
      </w:r>
    </w:p>
    <w:p>
      <w:pPr>
        <w:pStyle w:val="Normal"/>
        <w:autoSpaceDE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дание оценивается по следующим критериям:</w:t>
      </w:r>
    </w:p>
    <w:p>
      <w:pPr>
        <w:pStyle w:val="Normal"/>
        <w:autoSpaceDE w:val="false"/>
        <w:jc w:val="both"/>
        <w:rPr/>
      </w:pPr>
      <w:r>
        <w:rPr>
          <w:rFonts w:cs="Times New Roman" w:ascii="Times New Roman" w:hAnsi="Times New Roman"/>
          <w:bCs/>
          <w:sz w:val="28"/>
          <w:szCs w:val="28"/>
        </w:rPr>
        <w:t>1. Цельность, композиционная стройность созданного текста; понимание поставленной задачи и умение работать в предложенном направлени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10 баллов. Шкала оценок: 0 – 3 – 7 – 10</w:t>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 xml:space="preserve">2. Свежесть идеи, оригинальность замысла. </w:t>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Максимально 10 баллов. Шкала оценок: 0 – 3 - 7 – 10</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3. Адекватность и точность выбора средств для выражения мысл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о 5 баллов. Шкала оценок: 0 – 1 – 3 – 5</w:t>
      </w:r>
    </w:p>
    <w:p>
      <w:pPr>
        <w:pStyle w:val="Normal"/>
        <w:autoSpaceDE w:val="false"/>
        <w:jc w:val="both"/>
        <w:rPr>
          <w:rFonts w:ascii="Times New Roman" w:hAnsi="Times New Roman" w:cs="Times New Roman"/>
          <w:sz w:val="28"/>
          <w:szCs w:val="28"/>
        </w:rPr>
      </w:pPr>
      <w:r>
        <w:rPr>
          <w:rFonts w:cs="Times New Roman" w:ascii="Times New Roman" w:hAnsi="Times New Roman"/>
          <w:bCs/>
          <w:sz w:val="28"/>
          <w:szCs w:val="28"/>
        </w:rPr>
        <w:t>4. Соответствие текста содержанию и стилю выбранного произведения.</w:t>
      </w:r>
    </w:p>
    <w:p>
      <w:pPr>
        <w:pStyle w:val="Normal"/>
        <w:autoSpaceDE w:val="false"/>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Максимально 5 баллов. Шкала оценок: 0 – </w:t>
      </w:r>
      <w:r>
        <w:rPr>
          <w:rFonts w:cs="Times New Roman" w:ascii="Times New Roman" w:hAnsi="Times New Roman"/>
          <w:b/>
          <w:bCs/>
          <w:sz w:val="28"/>
          <w:szCs w:val="28"/>
          <w:lang w:val="en-US"/>
        </w:rPr>
        <w:t>1</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3</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5</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Максимальный балл за задание – 30</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cs="Times New Roman" w:ascii="Times New Roman" w:hAnsi="Times New Roman"/>
          <w:b/>
          <w:bCs/>
          <w:sz w:val="28"/>
          <w:szCs w:val="28"/>
        </w:rPr>
        <w:t>Итого за работу в целом: максимальный балл – 100 баллов</w:t>
      </w:r>
    </w:p>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2">
    <w:name w:val="Заголовок 2 Знак"/>
    <w:qFormat/>
    <w:rPr>
      <w:b/>
      <w:bCs/>
      <w:sz w:val="36"/>
      <w:szCs w:val="36"/>
    </w:rPr>
  </w:style>
  <w:style w:type="character" w:styleId="P">
    <w:name w:val="p"/>
    <w:basedOn w:val="Style13"/>
    <w:qFormat/>
    <w:rPr/>
  </w:style>
  <w:style w:type="character" w:styleId="Fnref">
    <w:name w:val="fnref"/>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56:00Z</dcterms:created>
  <dc:creator>Мама</dc:creator>
  <dc:description/>
  <cp:keywords/>
  <dc:language>en-US</dc:language>
  <cp:lastModifiedBy>Майя</cp:lastModifiedBy>
  <cp:lastPrinted>2022-11-21T20:04:00Z</cp:lastPrinted>
  <dcterms:modified xsi:type="dcterms:W3CDTF">2023-09-25T05:16:00Z</dcterms:modified>
  <cp:revision>29</cp:revision>
  <dc:subject/>
  <dc:title/>
</cp:coreProperties>
</file>