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Normal"/>
        <w:spacing w:lineRule="auto" w:line="240" w:before="0" w:after="0"/>
        <w:jc w:val="center"/>
        <w:rPr/>
      </w:pPr>
      <w:r>
        <w:rPr>
          <w:rFonts w:cs="Times New Roman" w:ascii="Times New Roman" w:hAnsi="Times New Roman"/>
          <w:b/>
          <w:sz w:val="28"/>
          <w:szCs w:val="28"/>
        </w:rPr>
        <w:t>Шко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23/24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jc w:val="center"/>
        <w:rPr/>
      </w:pPr>
      <w:r>
        <w:rPr>
          <w:rFonts w:cs="Times New Roman" w:ascii="Times New Roman" w:hAnsi="Times New Roman"/>
          <w:b/>
          <w:bCs/>
          <w:sz w:val="28"/>
          <w:szCs w:val="28"/>
        </w:rPr>
        <w:t>10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важаемый участник олимпиа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Вам предстоит выполнить задания олимпиады. Время выполнения – 200 минут. Вы выбираете ОДИН вариант из предложенных (анализ поэтического ИЛИ прозаического текста). Творческое задание – обязательно.</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Максимальный балл за оба задания (анализ текста и творческое) – 100 баллов.</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Выполнение письменных заданий целесообразно организовать следующим образом:</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не спеша, внимательно прочитайте задание и критерии оценивания;</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обдумайте и сформулируйте ваши ответы;</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не забывайте, что единственно верного ответа не может быть, важно, чтоб ответ соответствовал заданию и критериям, опирался на анализ художественного текста, знание литературного материала и терминологии, а ваша точка зрения была убедительна и аргументирована;</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после выполнения всех заданий обязательно проверьте себя.</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ОЕ ЗАД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остный анализ художественного тек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Внимательно прочтите текст и дайте его целостный анализ. Определите тему и идею предложенного произведения, охарактеризуйте систему персонажей, сюжетно-композиционные особенности, язык и стиль. Как вы понимаете финал рассказа? Какова роль фантастики в этом рассказе? Как связан его сюжет с известными вам фольклорным и литературным образом Снегурочки? </w:t>
      </w:r>
    </w:p>
    <w:p>
      <w:pPr>
        <w:pStyle w:val="Normal"/>
        <w:spacing w:lineRule="auto" w:line="240"/>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708"/>
        <w:jc w:val="both"/>
        <w:rPr/>
      </w:pPr>
      <w:r>
        <w:rPr>
          <w:rFonts w:cs="Times New Roman" w:ascii="Times New Roman" w:hAnsi="Times New Roman"/>
          <w:i/>
          <w:iCs/>
          <w:sz w:val="28"/>
          <w:szCs w:val="28"/>
        </w:rPr>
        <w:t xml:space="preserve"> </w:t>
      </w:r>
      <w:r>
        <w:rPr>
          <w:rFonts w:cs="Times New Roman" w:ascii="Times New Roman" w:hAnsi="Times New Roman"/>
          <w:b/>
          <w:bCs/>
          <w:sz w:val="28"/>
          <w:szCs w:val="28"/>
        </w:rPr>
        <w:t>Максимальный балл – 70 балл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р Булычё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егур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Я только раз видел, как погибает корабль.  Другие этого никогда не видели.   Это не страшно, потому что ты не успеваешь мысленно перенестись туда и ощутить все по отношению к себе. Мы смотрели с мостика, как они пытались опуститься на планетку. И казалось, что это им удается.  Но скорость все-таки была слишком вел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абль коснулся дна пологой впадины и, вместо того чтобы замереть, продолжал двигаться, словно хотел спрятаться внутрь камня.  Но каменное ложе не пожелало поддаться металлу, и корабль начал расползаться, словно капля, упавшая на стекло.  Движение его замедлялось, только мелкими брызгами, лениво и беззвучно, какие-то части его отделялись от основной массы корабля и черными точками взлетали над долиной, разыскивая удобные места для того, чтобы улечься и замереть.  А потом это бесконечное движение, продолжавшееся около минуты, прекратилось. Корабль был мертв, и только тогда мое сознание с опозданием реконструировало грохот лопающихся переборок, стоны рвущегося металла, вой воздуха, кристалликами оседающего на стенах. Живые существа, которые там только что были, наверно, успели услышать лишь начало этих звуков.   На экране лежало многократно увеличенное лопнувшее черное яйцо, и потеки замерзшего белка причудливым бордюром окружали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се, - сказал кт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риняли сигнал бедствия и почти успели к ним на помощь.  И увидели его ги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близи, когда мы спустили катер и вышли к долине, зрелище приобрело должные масштабы и трагичность, происходящую оттого, что ты можешь примерить случившееся по себе. Черные точки превратились в лоскуты металла размером с волейбольную площадку, части двигателей, дюзы и куски тормозных колонн -  поломанные игрушки гиганта.  Казалось, что, когда корабль, растрескиваясь, вжимался в скалы, кто-то запустил лапу внутрь и выпотрошил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рах в пятидесяти от корабля мы нашли девушку. Она была в скафандре - они все, кроме капитана и вахтенных, успели надеть скафандры.  Видно, девушка оказалась вблизи люка, вырванного при ударе.  Ее выбросило из корабля, как пузырек воздуха вылетает из бокала с нарзаном.  То, что она осталась жива, относится   к   фантастическим   случайностям, которые беспрестанно повторяются с того момента, когда человек впервые поднялся в воздух. Люди вываливались из самолетов с высоты в пять километров и умудрялись упасть на крутой заснеженный склон или на вершины сосен, отделываясь царапинами и синя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ринесли ее на катер, она была в шоке, и доктор Стрешний не позволил мне снять с нее шлем, хотя каждый из нас понимал, что, если мы не окажем помощи, она может умереть.  Доктор был прав.  Мы не знали состава их атмосферы и не знали, какие смертоносные для нас, но безвредные для нее вирусы благоденствуют на ее белых блестящих, коротко стриженных воло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следует сказать, как выглядела эта девушка и почему опасения доктора показались мне, да и не только мне, преувеличенными и даже несерьезными. Мы привыкли связывать опасность с существами, неприятными нашему глазу. Еще в двадцатом веке один психолог утверждал, что может предложить надежное испытание для космонавта, уходящего   к   дальним планетам. Надо только спросить его, что он будет делать, если встретится с шестиметровым пауком отвратительного вида. Первой, инстинктивной реакцией испытуемого было извлечь бластер и всадить в паука весь заряд. Паук же мог оказаться бродящим в одиночестве местным поэтом, исполняющим обязанности непременного секретаря добровольного общества защиты мелких птах   и кузне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дать подвоха со стороны тоненькой девушки, длинные ресницы которой бросали тень на бледные нежные щеки, при взгляде на лицо которой любого из нас охватывало необоримое желание увидеть, какого же цвета у нее глаза, ждать от этой девушки подвоха, даже в виде  вирусов,  было  как-то  не по-муж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го никто не сказал, и я не сказал тоже, но у меня такое впечатление, что доктор Стрешний чувствовал себя мелким подлецом, чиновником, который ради буквы инструкций отказывает беспомощному посет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видел, как доктор дезинфицировал тончайшие щупы, чтобы ввести их сквозь ткань скафандра и набрать пробы воздуха.  И не знал, каковы результаты его трудов, потому что мы снова ушли к кораблю, чтобы забраться внутрь и снова отыскать чудо - еще кого-то, оставшегося в живых. Это было бессмысленным занятием - из тех бессмысленных занятий, которые нельзя бросить, не доведя до ко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лохо дело, - сказал доктор. Мы услышали его слова, когда пытались взобраться внутрь корабля. Это было нелегко, потому что его помятая стена нависала над нами, как футбольный мяч над мух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 с ней?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на еще жива, - сказал доктор. - Но мы ничем ей не сможем помочь. Она 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ш доктор склонен к поэтическим сравнениям, но их прозрачность не всегда понятна непосвящен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ы привыкли, - продолжал доктор, и, хотя его голос звучал у меня в наушниках, словно он обращался ко мне, я знал, что говорит он в основном для тех, кто окружает его в каюте катера. - Мы привыкли, что основой жизни служит вода. У нее амми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ение его слов дошло до меня не сразу. До остальных т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 земном давлении, - сказал доктор, - аммиак кипит при минус 33, а замерзает при минус 78 граду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все стало я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ак как в наушниках было тихо, я представил, как они смотрят на девушку, ставшую для них фантомом, который может превратиться в облако пара, стоит лишь ей снять ш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урман Бауэр рассуждал вслух, не вовремя демонстрируя эруд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еоретически предсказуемо. Атомный вес молекулы аммиака 17, воды - 18. Теплоемкость у них почти одинаковая. Аммиак так же легко, как вода, теряет ион водорода. В общем, универсальный раствор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гда завидовал людям, которым не надо лезть в справочник за сведениями, которые никогда не могут пригодиться. Почти ни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о при низких температурах аммиачные белки будут слишком стабильными, - возразил доктор, будто девушка была лишь теоретическим построением, моделью, рожденной фантазией Глеба Бауэ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то ему не отве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часа полтора пробирались по отсекам разбитого корабля, прежде чем нашли неповрежденные баллоны с аммиачной смесью.  Это было куда меньшим чудом, чем-то, что случилось ра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ашел в госпиталь, как всегда заходил, сразу после вахты. В госпитале воняло аммиаком. Вообще весь наш корабль провонял аммиаком.  Бесполезно было бороться с его утеч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ктор сухо покашливал. Он сидел перед длинным рядом колб, пробирок и баллонов. От некоторых из них шли шланги и трубы и скрывались в переборке. Над иллюминатором чернел небольшой ячеистый круг динамика-трансля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на спит?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т, уже спрашивала, где ты, - сказал доктор.  Голос был глухим и сварливым. Нижнюю часть его лица прикрывал фильтр.  Доктору приходилось каждый день решать несколько неразрешимых проблем, связанных с кормлением, лечением и психотерапией его пациентки, и сварливость доктора усугублялась преисполнявшей его гордыней, так как мы  летели  уже  третью  неделю,  а Снегурочка была здорова. Только отчаянно ску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чувствовал резь в глазах.  Першило в горле.  Можно было тоже придумать себе какой-нибудь фильтр, но мне казалось, что этим я проявил бы брезгливость. На месте Снегурочки мне было бы неприятно, если бы мои хозяева, приближаясь ко мне, надевали противог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цо Снегурочки, как старинный портрет в овальной раме, обозначилось в иллюминат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траствуй, - сказал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 щелкнула транслятором, потому что исчерпала почти весь свой словарный запас. Она знала, что мне иногда хочется услышать ее голос, ее настоящий голос. Поэтому, прежде чем включить транслятор, она говорила мне что-нибудь с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чем занимаешься? - спросил я. Звукоизоляция была несовершенна, и я услышал, как за перегородкой раздалось стрекотание. Ее губы шевельнулись, и транслятор ответил мне с опозданием на несколько секунд, в течение которых я мог любоваться ее лицом и движением ее зрачков, менявших цвет, как море в ветреный, облачны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вспоминаю, чему меня учила мама, -  сказала Снегурочка холодным, равнодушным голосом транслятора. - Я никогда не думала, что мне придется самой готовить себе пищу.  Я думала, что мама чудачка.   А   теперь приг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засмеялась раньше, чем транслятор успел перевести ее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Еще я учусь читать, - сказала мне 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знаю. Ты помнишь букву "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то очень смешная буква. Но еще смешнее буква "ф".  Ты знаешь, я сломала одну кни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ктор поднял голову, отворачивая лицо от струйки вонючего пара, ползущей из пробирки, и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мог бы и подумать, прежде чем давать ей книгу. Пластик страниц при минус пятидесяти становится хруп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ак и случилось, - сказала 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доктор ушел, мы со Снегурочкой просто стояли друг против друга. Если коснуться пальцами стекла, то оно на ощупь холодное. Ей оно казалось почти горя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было минут сорок, прежде чем придет Бауэр, притащит свой диктофон и начнет мучить Снегурочку бесконечными допросами. А как у вас это? А как у вас то? А как проходит в ваших условиях такая-то реа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смешно передразнивала Бауэра и жаловалась мне: "Я же не биолог. Я могу ему наврать, а потом будет неудо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носил ей картинки и фотографии людей, городов и растений.  Она смеялась, спрашивала меня о деталях, которые мне   самому   казались несущественными и даже ненужными. А потом вдруг перестала спрашивать и смотрела куда-то мимо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не скучно. И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ы тебя обязательно довезем до д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не не поэтому стра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в тот день она спросил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 тебя есть изображение дев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акой?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торая ждет тебя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еня никто не ждет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правда, - сказала Снегурочка. Она могла быть страшно категорична. Особенно если чему-нибудь не верила. Например, она не поверила в ро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чему ты мне не ве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ничего не ответ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лако, плывущее над морем, закрыло солнце, и волны изменили цвет - стали холодными и серыми, лишь у самого берега вода просвечивала зеленым. Снегурочка не могла скрывать своих настроений и мыслей.  Когда ей было хорошо, глаза ее были синими,  даже  фиолетовыми.  Но сразу выцветали, серели, когда ей было грустно, и становились зелеными, если она зл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до было мне видеть ее глаза. Когда она открыла их впервые на борту нашего корабля, ей было больно. Глаза были черными, бездонными, и мы ничем не могли ей помочь, пока не переоборудовали лабораторный отсек. Мы спешили так, словно корабль мог в любой момент взорваться. А она молчала.  И лишь через три с лишним часа мы смогли перенести ее в лабораторию, и доктор, оставшийся там, помог ей снять ш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ледующее утро ее глаза светились прозрачным сиреневым любопытством и чуть потемнели, встретившись с моим взгля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шел Бауэр. Он появился раньше, чем обычно, и был этому очень рад. Снегурочка улыбнулась ему и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квариум к вашим услу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 понял, Снегурочка, - сказал Бауэ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 в аквариуме подопытный слизня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Лучше скажем - золотая рыбка. - Бауэра не так легко сму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Снегурочки все чаще было плохое настроение. Но что делать, если ты проводишь недели в камере два на три метра. И сравнение с аквариумом было справедл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пошел, - сказал я, и Снегурочка не ответила, как обычно: "Приходи ско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е серые глаза с тоской смотрели на Глеба, точно он был зубным врачом. Я    пытался    анализировать    свое    состояние    и    понимал     его противоестественность. С таким же успехом я мог влюбиться в портрет Марии Стюарт или в статую Нефертити.  А может, это была просто жалость к одинокому существу, ответственность за жизнь которого удивительным образом изменила и смягчила отношения на борту. Снегурочка принесла к нам что-то хорошее, заставлявшее всех непроизвольно прихорашиваться, быть благороднее и добрее, как перед  первым  свиданием.  Открытая безнадежность моего увлечения рождала в окружающих чувство, а мне хотелось, чтобы кто-нибудь подшутил надо мной, усмехнулся бы, чтобы  я  мог  взорваться, нагрубить и вообще вести себя хуже других. Никто себе этого не позволял. В глазах моих товарищей я был блаженно болен, и это выделяло меня и отделяло от ост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чером доктор Стрешний вызвал меня по интеркому и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ебя Снегурочка зо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то-нибудь случ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ичего не случилось. Не беспоко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бежал в госпиталь, и Снегурочка ждала меня у иллюмин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звини, - сказала она. - Но я вдруг подумала, что если умру, то не увижу тебя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Чепуха какая-то, - проворчал до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вольно провел взглядом по циферблатам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сиди со мной, - сказала 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ктор вскоре ушел, выдумав какой-то пред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хочу коснуться тебя, - сказала Снегурочка. - Это несправедливо, что нельзя дотронуться до тебя и не обжечься при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не легче, - сказал я глупо. - Я только обморож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ы скоро прилетим? - спросила 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а, - сказал я. - Через четыре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не хочу прилетать домой, - сказала Снегурочка. - Потому что пока я здесь, то могу представить, что касаюсь тебя. А там тебя не будет.  Положи ладонь на стек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слуш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прижалась к стеклу лбом, и я  вообразил,  что  мои  пальцы проникают сквозь прозрачную массу стекла и ложатся на ее л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не обмороз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подняла голову и постаралась улыбну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м нужно найти нейтральную планету, -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а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йтральную. Посередине. Чтобы там всегда было минус с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то слишком жар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инус сорок пять. Ты потерп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ечно, - сказала Снегурочка. - Но разве мы сможем жить, если всегда придется только терп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пошу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знаю, что ты пошу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Я не смогу писать тебе писем. Для них нужна специальная бумага, чтобы она не испарялась. И потом, этот запах...</w:t>
      </w:r>
    </w:p>
    <w:p>
      <w:pPr>
        <w:pStyle w:val="HTML1"/>
        <w:ind w:left="-567" w:right="-143" w:hanging="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А чем пахнет вода?  Она для тебя ничем не  пахнет?  -  спросила </w:t>
      </w:r>
      <w:r>
        <w:rPr>
          <w:rFonts w:cs="Times New Roman" w:ascii="Times New Roman" w:hAnsi="Times New Roman"/>
          <w:color w:val="000000"/>
          <w:sz w:val="24"/>
          <w:szCs w:val="24"/>
        </w:rPr>
        <w:t>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и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удивительно невосприимч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у вот ты и развесел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 я бы полюбила тебя, если бы мы были с тобой одной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 знаю. Я сначала полюбил тебя, а потом узнал, что никогда не смогу быть с тобой в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пас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следний день Снегурочка была возбуждена, и, хотя говорила мне, что не представляет, как расстанется с нами, со мной, мысли ее метались, не удерживались на одном, и уже потом,  когда  я  запаковывал  в  лаборатории вещи, которые Снегурочка должна была взять с собой,  она  призналась,  что больше всего боится не долететь до дома. Она была уже там и разрывалась между мной, который оставался здесь, и всем миром, который ждал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ядом с нами уже полчаса летел их патрульный корабль, и транслятор на капитанском мостике непрерывно трещал, с трудом управляясь с переводом. Бауэр пришел в лабораторию и сказал, что мы спускаемся  в  космопорт.  Он постарался прочесть записанное название. Снегурочка поправила его,  словно мимоходом, и тут же спросила, хорошо ли он проверил ее скафан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ейчас проверю, - сказал Глеб. - Чего ты  боишься?  Тебе же пройти всего тридцать ша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 я хочу их пройти, -  сказала  Снегурочка,  не  поняв,  что  обидела Глеба. - Проверь еще раз, - попросила она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Хорошо, -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еб пожал плечами и вышел.  Через три  минуты  вернулся  и  разложил скафандр на столе.  Баллоны  глухо  стукнулись  о  пластик,  и  Снегурочка поморщилась, словно ее ударили. Потом постучала по дверце передней ка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ередай мне скафандр. Я сама прове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увство отчуждения, возникшее  между  нами,  физически  сдавливало  мне виски: я знал, что мы расстаемся, но мы должны были расстаться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сели мягко. Снегурочка была уже в скафандре. Я думал, что она выйдет в лабораторию раньше, но она не рискнула этого сделать до тех пор, пока не услышала по интеркому голос капит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земной  команде  надеть  скафандры.  Температура  за  бортом  минус пятьдесят три град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к был открыт, и те, кто хотел еще  раз  попрощаться  со  Снегурочкой, стояли 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 Снегурочка говорила с доктором, я обогнал ее и вышел на  площадку, к тра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 этим очень чужим миром ползли  низкие  облака.  Метрах  в  тридцати остановилась приземистая желтая машина, и несколько человек  стояли  возле нее на каменных плитах. Они были без скафандров, разумеется, они были  без скафандров - кто дома надевает эту требуху? Маленькая  группа  встречавших затерялась на бесконечном поле космодр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ъехала еще одна машина, и из нее тоже вылезли люди. Я  услышал,  что Снегурочка  подошла  ко  мне.  Я  обернулся.  Остальные  отступили  назад, оставили нас вдв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не смотрела на меня. Она старалась  угадать,  кто  встречает ее. И вдруг уз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подняла  руку  и  замахала.  И  от  группы  встречающих  отделилась женщина, которая побежала по плитам к трапу. И Снегурочка бросилась  вниз, к этой женщ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я стоял, потому что я был единственным на корабле, кто не  попрощался со Снегурочкой.  Кроме  того,  в  руке  у  меня  был  большой  сверток  со Снегурочкиным добром. Наконец, я был включен по судовой  роли  в  наземную команду и должен был работать внизу и сопровождать Бауэра при  переговорах с космодромными властями. Мы не могли здесь долго  задерживаться  и  через час отлетали. Женщина сказала что-то Снегурочке, та засмеялась и  откинула шлем. Шлем упал  и  покатился  по  плитам.  Снегурочка  провела  рукой  по волосам. Женщина прижалась щекой к ее щеке, а я подумал, что обеим  теп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мотрел на них, и они были далеко. А Снегурочка сказала что-то женщине и вдруг побежала обратно, к кораблю. Она поднималась по трапу, глядя на меня и срывая перч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ости, - сказала она. - Я не простилась с т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 не ее голос - говорил транслятор над  люком,  предусмотрительно включенный кем-то из наших. Но я слышал и ее г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ми перчатку, - сказала она. - Здесь только минус пятьдес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тстегнул перчатку, и никто не  остановил  меня,  хотя  и  капитан  и доктор слышали и поняли ее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очувствовал холода. Ни сразу, ни потом, когда она взяла мою  руку и на мгновение прижала к своему лицу. Я отдернул ладонь, но  было  поздно. На обожженной щеке остался багровый след моей лад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ичего, - сказала Снегурочка, тряся руками, чтобы было не так бо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Это пройдет. А если не пройдет, тем луч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ы сошла с ума, -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день перчатку, обморозишься, - сказала Снегу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изу женщина кричала что-то Снегуроч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егурочка смотрела на меня, и ее темно-синие, почти черные глаза  были совсем сух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они уже подошли к машине, Снегурочка остановилась и подняла руку, прощаясь со мной и со всеми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йди потом ко мне, - сказал доктор. - Я тебе руку смажу и перевя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не не больно, - сказ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том будет больно, - сказал до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8" w:leader="none"/>
        </w:tabs>
        <w:spacing w:lineRule="auto" w:line="240" w:before="0" w:after="0"/>
        <w:ind w:left="-567" w:right="-143" w:hanging="0"/>
        <w:jc w:val="right"/>
        <w:rPr>
          <w:rFonts w:ascii="Times New Roman" w:hAnsi="Times New Roman" w:eastAsia="Calibri" w:cs="Times New Roman"/>
          <w:sz w:val="24"/>
          <w:szCs w:val="24"/>
          <w:lang w:eastAsia="en-US"/>
        </w:rPr>
      </w:pPr>
      <w:r>
        <w:rPr>
          <w:rFonts w:cs="Times New Roman" w:ascii="Times New Roman" w:hAnsi="Times New Roman"/>
          <w:sz w:val="24"/>
          <w:szCs w:val="24"/>
        </w:rPr>
        <w:t>1973</w:t>
      </w:r>
    </w:p>
    <w:p>
      <w:pPr>
        <w:pStyle w:val="Normal"/>
        <w:tabs>
          <w:tab w:val="left" w:pos="708" w:leader="none"/>
        </w:tabs>
        <w:spacing w:lineRule="auto" w:line="240" w:before="0" w:after="0"/>
        <w:ind w:left="-567" w:right="-14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12"/>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нимательно прочтите стихотворение современной поэтессы и дайте его целостный анализ.   Как вы понимаете его тему и идею? Какое настроение вызывают эти строки у читателя? Охарактеризуйте    сюжетно-композиционные и языковые особенности. Что можно сказать о ритмике стиха (графическая сегментация и строфика авторские)?</w:t>
      </w:r>
    </w:p>
    <w:p>
      <w:pPr>
        <w:pStyle w:val="Normal"/>
        <w:spacing w:lineRule="auto" w:line="256" w:before="0" w:after="160"/>
        <w:jc w:val="both"/>
        <w:rPr/>
      </w:pPr>
      <w:r>
        <w:rPr>
          <w:rFonts w:eastAsia="Calibri" w:cs="Times New Roman" w:ascii="Times New Roman" w:hAnsi="Times New Roman"/>
          <w:color w:val="000000"/>
          <w:sz w:val="28"/>
          <w:szCs w:val="28"/>
          <w:shd w:fill="FFFFFF" w:val="clear"/>
          <w:lang w:eastAsia="en-US"/>
        </w:rPr>
        <w:t>Ему давно хотелось самокат. У всех знакомых были самокаты. Купили даже Юрке с задней парты, хотя шестерка, выскочка и гад.</w:t>
      </w:r>
      <w:r>
        <w:rPr>
          <w:rFonts w:eastAsia="Calibri" w:cs="Times New Roman" w:ascii="Times New Roman" w:hAnsi="Times New Roman"/>
          <w:color w:val="000000"/>
          <w:sz w:val="28"/>
          <w:szCs w:val="28"/>
          <w:lang w:eastAsia="en-US"/>
        </w:rPr>
        <w:br/>
      </w:r>
      <w:r>
        <w:rPr>
          <w:rFonts w:eastAsia="Calibri" w:cs="Times New Roman" w:ascii="Times New Roman" w:hAnsi="Times New Roman"/>
          <w:color w:val="000000"/>
          <w:sz w:val="28"/>
          <w:szCs w:val="28"/>
          <w:shd w:fill="FFFFFF" w:val="clear"/>
          <w:lang w:eastAsia="en-US"/>
        </w:rPr>
        <w:t>Старался показать — не уязвлён, зато быстрей бежал на стометровке. А если бы не жмущие кроссовки, гордился бы, что главный чемпион.</w:t>
      </w:r>
      <w:r>
        <w:rPr>
          <w:rFonts w:eastAsia="Calibri" w:cs="Times New Roman" w:ascii="Times New Roman" w:hAnsi="Times New Roman"/>
          <w:color w:val="000000"/>
          <w:sz w:val="28"/>
          <w:szCs w:val="28"/>
          <w:lang w:eastAsia="en-US"/>
        </w:rPr>
        <w:br/>
      </w:r>
      <w:r>
        <w:rPr>
          <w:rFonts w:eastAsia="Calibri" w:cs="Times New Roman" w:ascii="Times New Roman" w:hAnsi="Times New Roman"/>
          <w:color w:val="000000"/>
          <w:sz w:val="28"/>
          <w:szCs w:val="28"/>
          <w:shd w:fill="FFFFFF" w:val="clear"/>
          <w:lang w:eastAsia="en-US"/>
        </w:rPr>
        <w:t>Он каждый вечер подходил к окну и видел, как лихачит одноклассник.</w:t>
      </w:r>
      <w:r>
        <w:rPr>
          <w:rFonts w:eastAsia="Calibri" w:cs="Times New Roman" w:ascii="Times New Roman" w:hAnsi="Times New Roman"/>
          <w:color w:val="000000"/>
          <w:sz w:val="28"/>
          <w:szCs w:val="28"/>
          <w:lang w:eastAsia="en-US"/>
        </w:rPr>
        <w:br/>
      </w:r>
      <w:r>
        <w:rPr>
          <w:rFonts w:eastAsia="Calibri" w:cs="Times New Roman" w:ascii="Times New Roman" w:hAnsi="Times New Roman"/>
          <w:color w:val="000000"/>
          <w:sz w:val="28"/>
          <w:szCs w:val="28"/>
          <w:shd w:fill="FFFFFF" w:val="clear"/>
          <w:lang w:eastAsia="en-US"/>
        </w:rPr>
        <w:t>Поскольку скоро намечался праздник, и родителям прозрачно намекнул, что драка с Юркой — подлое враньё. На праздник мама подарила кружку, а папа — мяч и розовую хрюшку.</w:t>
      </w:r>
    </w:p>
    <w:p>
      <w:pPr>
        <w:pStyle w:val="Normal"/>
        <w:spacing w:lineRule="auto" w:line="256" w:before="0" w:after="160"/>
        <w:jc w:val="both"/>
        <w:rPr/>
      </w:pPr>
      <w:r>
        <w:rPr>
          <w:rFonts w:eastAsia="Calibri" w:cs="Times New Roman" w:ascii="Times New Roman" w:hAnsi="Times New Roman"/>
          <w:color w:val="000000"/>
          <w:sz w:val="28"/>
          <w:szCs w:val="28"/>
          <w:shd w:fill="FFFFFF" w:val="clear"/>
          <w:lang w:eastAsia="en-US"/>
        </w:rPr>
        <w:t>И первую монетку для неё.</w:t>
      </w:r>
    </w:p>
    <w:p>
      <w:pPr>
        <w:pStyle w:val="Normal"/>
        <w:spacing w:lineRule="auto" w:line="256" w:before="0" w:after="160"/>
        <w:jc w:val="both"/>
        <w:rPr/>
      </w:pPr>
      <w:r>
        <w:rPr>
          <w:rFonts w:eastAsia="Calibri" w:cs="Times New Roman" w:ascii="Times New Roman" w:hAnsi="Times New Roman"/>
          <w:color w:val="000000"/>
          <w:sz w:val="28"/>
          <w:szCs w:val="28"/>
          <w:shd w:fill="FFFFFF" w:val="clear"/>
          <w:lang w:eastAsia="en-US"/>
        </w:rPr>
        <w:t>Ему хотелось злиться и орать, но он заплакал жалобно и тонко. Так разве можно поступать с ребенком?</w:t>
      </w:r>
    </w:p>
    <w:p>
      <w:pPr>
        <w:pStyle w:val="Normal"/>
        <w:spacing w:lineRule="auto" w:line="256" w:before="0" w:after="160"/>
        <w:jc w:val="both"/>
        <w:rPr/>
      </w:pPr>
      <w:r>
        <w:rPr>
          <w:rFonts w:eastAsia="Calibri" w:cs="Times New Roman" w:ascii="Times New Roman" w:hAnsi="Times New Roman"/>
          <w:color w:val="000000"/>
          <w:sz w:val="28"/>
          <w:szCs w:val="28"/>
          <w:shd w:fill="FFFFFF" w:val="clear"/>
          <w:lang w:eastAsia="en-US"/>
        </w:rPr>
        <w:t>А лето встало посреди двора и засмеялось в тридцать три стрижа, и понеслось, сбивая в кровь коленки.</w:t>
        <w:br/>
        <w:t>В июне хорошо лежать на "пенке" и лазать по окрестным гаражам.</w:t>
        <w:br/>
        <w:t>Подарок водрузили на комод, не забывая опускать монеты. Они гремели, словно кастаньеты, будя диванных монстров от дремот.</w:t>
        <w:br/>
        <w:br/>
        <w:t>У свинки были разные глаза, придурочная морда, хвост спиралькой.</w:t>
        <w:br/>
        <w:t>А мальчик набивал карманы галькой, пришельцев из бумаги вырезал.</w:t>
        <w:br/>
        <w:t>Летела карусель календаря. И хрюшка незаметно стала другом.</w:t>
        <w:br/>
        <w:t>Когда мальчишке приходилось туго, он только ей секреты доверял и защищал ее от всяких бед: от пауков, лягушек. От падений.</w:t>
        <w:br/>
        <w:t>Однажды накопилось много денег, сказала мама — повезло тебе. Вот так, сынок, сбываются мечты. На молоток, давай разбей копилку. Копилку, между прочим, звали Пинки. Ещё она боялась высоты.</w:t>
      </w:r>
    </w:p>
    <w:p>
      <w:pPr>
        <w:pStyle w:val="Normal"/>
        <w:spacing w:lineRule="auto" w:line="256" w:before="0" w:after="160"/>
        <w:jc w:val="both"/>
        <w:rPr>
          <w:rFonts w:eastAsia="Calibri" w:cs="Times New Roman"/>
          <w:lang w:eastAsia="en-US"/>
        </w:rPr>
      </w:pPr>
      <w:r>
        <w:rPr>
          <w:rFonts w:eastAsia="Calibri" w:cs="Times New Roman" w:ascii="Times New Roman" w:hAnsi="Times New Roman"/>
          <w:color w:val="000000"/>
          <w:sz w:val="28"/>
          <w:szCs w:val="28"/>
          <w:shd w:fill="FFFFFF" w:val="clear"/>
          <w:lang w:eastAsia="en-US"/>
        </w:rPr>
        <w:t>Ему всегда хотелось, чтобы вжух, чтоб с ветерком промчаться по планете.</w:t>
        <w:br/>
        <w:t>Поймут любые взрослые и дети желание, понятное ежу.</w:t>
        <w:br/>
        <w:t>Зато теперь он знал наверняка, что, даже если морды с пятачками, друзей не разбивают молотками. Друзей не предают за самокат.</w:t>
        <w:br/>
      </w:r>
    </w:p>
    <w:p>
      <w:pPr>
        <w:pStyle w:val="Normal"/>
        <w:spacing w:lineRule="auto" w:line="240" w:before="0" w:after="0"/>
        <w:ind w:left="-567" w:firstLine="567"/>
        <w:jc w:val="right"/>
        <w:rPr>
          <w:rFonts w:ascii="Courier New" w:hAnsi="Courier New" w:cs="Courier New"/>
          <w:color w:val="000000"/>
          <w:sz w:val="28"/>
          <w:szCs w:val="28"/>
        </w:rPr>
      </w:pPr>
      <w:r>
        <w:rPr>
          <w:rFonts w:eastAsia="Calibri" w:cs="Times New Roman" w:ascii="Times New Roman" w:hAnsi="Times New Roman"/>
          <w:sz w:val="28"/>
          <w:szCs w:val="28"/>
          <w:lang w:eastAsia="en-US"/>
        </w:rPr>
        <w:t>Резная Свирель (Наталья Захарцева)</w:t>
      </w:r>
    </w:p>
    <w:p>
      <w:pPr>
        <w:pStyle w:val="Normal"/>
        <w:spacing w:lineRule="auto" w:line="240" w:before="0" w:after="0"/>
        <w:ind w:left="-567" w:firstLine="567"/>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spacing w:lineRule="auto" w:line="240" w:before="0" w:after="0"/>
        <w:ind w:left="-567" w:firstLine="567"/>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аналитического задания</w:t>
      </w:r>
    </w:p>
    <w:p>
      <w:pPr>
        <w:pStyle w:val="Normal"/>
        <w:autoSpaceDE w:val="false"/>
        <w:jc w:val="both"/>
        <w:rPr/>
      </w:pPr>
      <w:r>
        <w:rPr>
          <w:rFonts w:cs="Times New Roman" w:ascii="Times New Roman" w:hAnsi="Times New Roman"/>
          <w:sz w:val="28"/>
          <w:szCs w:val="28"/>
        </w:rPr>
        <w:t xml:space="preserve">1.  Понимание      произведения      как    «сложно    построенного    смысл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30</w:t>
      </w:r>
      <w:r>
        <w:rPr>
          <w:rFonts w:cs="Times New Roman" w:ascii="Times New Roman" w:hAnsi="Times New Roman"/>
          <w:sz w:val="28"/>
          <w:szCs w:val="28"/>
        </w:rPr>
        <w:t xml:space="preserve"> </w:t>
      </w:r>
      <w:r>
        <w:rPr>
          <w:rFonts w:cs="Times New Roman" w:ascii="Times New Roman" w:hAnsi="Times New Roman"/>
          <w:b/>
          <w:bCs/>
          <w:sz w:val="28"/>
          <w:szCs w:val="28"/>
        </w:rPr>
        <w:t>баллов. Шкала оценок: 0 – 10 – 20 – 3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rFonts w:cs="Times New Roman" w:ascii="Times New Roman" w:hAnsi="Times New Roman"/>
          <w:b/>
          <w:bCs/>
          <w:sz w:val="28"/>
          <w:szCs w:val="28"/>
        </w:rPr>
        <w:t>Максимально 15 баллов.</w:t>
      </w:r>
      <w:r>
        <w:rPr>
          <w:rFonts w:cs="Times New Roman" w:ascii="Times New Roman" w:hAnsi="Times New Roman"/>
          <w:sz w:val="28"/>
          <w:szCs w:val="28"/>
        </w:rPr>
        <w:t xml:space="preserve"> </w:t>
      </w:r>
      <w:r>
        <w:rPr>
          <w:rFonts w:cs="Times New Roman" w:ascii="Times New Roman" w:hAnsi="Times New Roman"/>
          <w:b/>
          <w:bCs/>
          <w:sz w:val="28"/>
          <w:szCs w:val="28"/>
        </w:rPr>
        <w:t>Шкала оценок: 0 – 5 – 10 – 15</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w:t>
      </w:r>
      <w:r>
        <w:rPr>
          <w:rFonts w:cs="Times New Roman" w:ascii="Times New Roman" w:hAnsi="Times New Roman"/>
          <w:sz w:val="28"/>
          <w:szCs w:val="28"/>
        </w:rPr>
        <w:t xml:space="preserve"> </w:t>
      </w:r>
      <w:r>
        <w:rPr>
          <w:rFonts w:cs="Times New Roman" w:ascii="Times New Roman" w:hAnsi="Times New Roman"/>
          <w:b/>
          <w:bCs/>
          <w:sz w:val="28"/>
          <w:szCs w:val="28"/>
        </w:rPr>
        <w:t>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Максимально 10 баллов. Шкала оценок: 0 – 3 – 7 – 10 </w:t>
      </w:r>
    </w:p>
    <w:p>
      <w:pPr>
        <w:pStyle w:val="Normal"/>
        <w:autoSpaceDE w:val="false"/>
        <w:jc w:val="both"/>
        <w:rPr/>
      </w:pPr>
      <w:r>
        <w:rPr>
          <w:rFonts w:cs="Times New Roman" w:ascii="Times New Roman" w:hAnsi="Times New Roman"/>
          <w:sz w:val="28"/>
          <w:szCs w:val="28"/>
        </w:rPr>
        <w:t xml:space="preserve">5. Общая   языковая  и  речевая  грамотность (отсутствие речевых, грамматических, орфографических, пунктуационных ошибок). </w:t>
      </w:r>
      <w:r>
        <w:rPr>
          <w:rFonts w:cs="Times New Roman" w:ascii="Times New Roman" w:hAnsi="Times New Roman"/>
          <w:sz w:val="28"/>
          <w:szCs w:val="28"/>
          <w:u w:val="single"/>
        </w:rPr>
        <w:t>Примечание 1</w:t>
      </w:r>
      <w:r>
        <w:rPr>
          <w:rFonts w:cs="Times New Roman" w:ascii="Times New Roman" w:hAnsi="Times New Roman"/>
          <w:sz w:val="28"/>
          <w:szCs w:val="28"/>
        </w:rPr>
        <w:t xml:space="preserve">: сплошная проверка работы по привычным школьным критериям грамотности с полным подсчетом ошибок не предусматривается. </w:t>
      </w:r>
      <w:r>
        <w:rPr>
          <w:rFonts w:cs="Times New Roman" w:ascii="Times New Roman" w:hAnsi="Times New Roman"/>
          <w:sz w:val="28"/>
          <w:szCs w:val="28"/>
          <w:u w:val="single"/>
        </w:rPr>
        <w:t>Примечание 2</w:t>
      </w:r>
      <w:r>
        <w:rPr>
          <w:rFonts w:cs="Times New Roman" w:ascii="Times New Roman" w:hAnsi="Times New Roman"/>
          <w:sz w:val="28"/>
          <w:szCs w:val="28"/>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ВОРЧЕСКОЕ ЗАДАНИЕ</w:t>
      </w:r>
    </w:p>
    <w:p>
      <w:pPr>
        <w:pStyle w:val="Style14"/>
        <w:spacing w:before="0" w:after="0"/>
        <w:ind w:firstLine="301"/>
        <w:jc w:val="both"/>
        <w:rPr>
          <w:color w:val="000000"/>
          <w:sz w:val="28"/>
          <w:szCs w:val="28"/>
        </w:rPr>
      </w:pPr>
      <w:r>
        <w:rPr>
          <w:sz w:val="28"/>
          <w:szCs w:val="28"/>
        </w:rPr>
        <w:t xml:space="preserve"> </w:t>
      </w:r>
      <w:r>
        <w:rPr>
          <w:sz w:val="28"/>
          <w:szCs w:val="28"/>
        </w:rPr>
        <w:t xml:space="preserve">В 1999 году под псевдонимом </w:t>
      </w:r>
      <w:r>
        <w:rPr>
          <w:color w:val="000000"/>
          <w:sz w:val="28"/>
          <w:szCs w:val="28"/>
        </w:rPr>
        <w:t>Макс Фрай выходит «Идеальный роман», составленный из заглавий и последних абзацев вымышленных автором книг: «женского романа», «детектива», «исторического романа», «фантастического рассказа», «советской детской повести» и т.п. «Эта книга потакает маленькой и невинной, но, очевидно, почти всеобщей слабости: нашему любопытству. Кто хоть раз не поддавался искушению заглянуть в самый конец книги, только что начатой, но уже вызвавшей наш интерес, прочитать самый последний абзац, чтобы узнать, кто убийца? (Или: кто остался жив? Поженились, или не поженились? Простил, или не простил? Поняла, или нет? И вообще, как далеко все зашло? Чем все кончилось? И что это было?)». (</w:t>
      </w:r>
      <w:r>
        <w:rPr>
          <w:i/>
          <w:color w:val="000000"/>
          <w:sz w:val="28"/>
          <w:szCs w:val="28"/>
        </w:rPr>
        <w:t>Знаки препинания авторские. – Прим. сост</w:t>
      </w:r>
      <w:r>
        <w:rPr>
          <w:color w:val="000000"/>
          <w:sz w:val="28"/>
          <w:szCs w:val="28"/>
        </w:rPr>
        <w:t xml:space="preserve">.)  Выберите </w:t>
      </w:r>
      <w:r>
        <w:rPr>
          <w:b/>
          <w:color w:val="000000"/>
          <w:sz w:val="28"/>
          <w:szCs w:val="28"/>
        </w:rPr>
        <w:t>три</w:t>
      </w:r>
      <w:r>
        <w:rPr>
          <w:color w:val="000000"/>
          <w:sz w:val="28"/>
          <w:szCs w:val="28"/>
        </w:rPr>
        <w:t xml:space="preserve"> из предложенных мнимых текстов русской классики и придумайте первый абзац каждого «произведения», содержащий экспозицию (а возможно, и завязку) рассказа, который мог бы так закончиться.</w:t>
      </w:r>
    </w:p>
    <w:p>
      <w:pPr>
        <w:pStyle w:val="Style14"/>
        <w:spacing w:lineRule="atLeast" w:line="420" w:before="0" w:after="150"/>
        <w:ind w:firstLine="300"/>
        <w:jc w:val="both"/>
        <w:rPr>
          <w:color w:val="000000"/>
          <w:sz w:val="28"/>
          <w:szCs w:val="28"/>
        </w:rPr>
      </w:pPr>
      <w:r>
        <w:rPr>
          <w:color w:val="000000"/>
          <w:sz w:val="28"/>
          <w:szCs w:val="28"/>
        </w:rPr>
      </w:r>
    </w:p>
    <w:p>
      <w:pPr>
        <w:pStyle w:val="Style14"/>
        <w:spacing w:lineRule="atLeast" w:line="420" w:before="0" w:after="150"/>
        <w:ind w:firstLine="300"/>
        <w:jc w:val="both"/>
        <w:rPr>
          <w:color w:val="000000"/>
          <w:sz w:val="28"/>
          <w:szCs w:val="28"/>
        </w:rPr>
      </w:pPr>
      <w:r>
        <w:rPr>
          <w:color w:val="000000"/>
          <w:sz w:val="28"/>
          <w:szCs w:val="28"/>
        </w:rPr>
        <w:t>БЕДНЫЙ ЧЕЛОВЕК</w:t>
      </w:r>
    </w:p>
    <w:p>
      <w:pPr>
        <w:pStyle w:val="Style14"/>
        <w:spacing w:lineRule="atLeast" w:line="420" w:before="0" w:after="150"/>
        <w:ind w:firstLine="300"/>
        <w:jc w:val="both"/>
        <w:rPr>
          <w:color w:val="000000"/>
          <w:sz w:val="28"/>
          <w:szCs w:val="28"/>
        </w:rPr>
      </w:pPr>
      <w:r>
        <w:rPr>
          <w:color w:val="000000"/>
          <w:sz w:val="28"/>
          <w:szCs w:val="28"/>
        </w:rPr>
        <w:t>(Русская классика)</w:t>
      </w:r>
    </w:p>
    <w:p>
      <w:pPr>
        <w:pStyle w:val="Style14"/>
        <w:spacing w:lineRule="atLeast" w:line="420" w:before="0" w:after="150"/>
        <w:ind w:firstLine="300"/>
        <w:jc w:val="both"/>
        <w:rPr>
          <w:color w:val="000000"/>
          <w:sz w:val="28"/>
          <w:szCs w:val="28"/>
        </w:rPr>
      </w:pPr>
      <w:r>
        <w:rPr>
          <w:color w:val="000000"/>
          <w:sz w:val="28"/>
          <w:szCs w:val="28"/>
        </w:rPr>
        <w:t>Завтра! О да, завтра все начнется!</w:t>
      </w:r>
    </w:p>
    <w:p>
      <w:pPr>
        <w:pStyle w:val="Style14"/>
        <w:spacing w:lineRule="atLeast" w:line="420" w:before="0" w:after="150"/>
        <w:ind w:firstLine="300"/>
        <w:jc w:val="both"/>
        <w:rPr>
          <w:color w:val="000000"/>
          <w:sz w:val="28"/>
          <w:szCs w:val="28"/>
        </w:rPr>
      </w:pPr>
      <w:r>
        <w:rPr>
          <w:color w:val="000000"/>
          <w:sz w:val="28"/>
          <w:szCs w:val="28"/>
        </w:rPr>
        <w:t>БЛИН</w:t>
      </w:r>
    </w:p>
    <w:p>
      <w:pPr>
        <w:pStyle w:val="Style14"/>
        <w:spacing w:lineRule="atLeast" w:line="420" w:before="0" w:after="150"/>
        <w:ind w:firstLine="300"/>
        <w:jc w:val="both"/>
        <w:rPr>
          <w:color w:val="000000"/>
          <w:sz w:val="28"/>
          <w:szCs w:val="28"/>
        </w:rPr>
      </w:pPr>
      <w:r>
        <w:rPr>
          <w:color w:val="000000"/>
          <w:sz w:val="28"/>
          <w:szCs w:val="28"/>
        </w:rPr>
        <w:t>(Русская классика)</w:t>
      </w:r>
    </w:p>
    <w:p>
      <w:pPr>
        <w:pStyle w:val="Style14"/>
        <w:spacing w:lineRule="atLeast" w:line="420" w:before="0" w:after="150"/>
        <w:ind w:firstLine="300"/>
        <w:jc w:val="both"/>
        <w:rPr>
          <w:color w:val="000000"/>
          <w:sz w:val="28"/>
          <w:szCs w:val="28"/>
        </w:rPr>
      </w:pPr>
      <w:r>
        <w:rPr>
          <w:color w:val="000000"/>
          <w:sz w:val="28"/>
          <w:szCs w:val="28"/>
        </w:rPr>
        <w:t>И долго еще все те, кто гостил в тот вечер у Фурдыщевых, оставались в недоумении, не зная, действительно ли они ели эти необыкновенные блины или это была просто мечта, представшая только на миг желудкам их, утружденным долгим перевариванием фурдыщевского угощения.</w:t>
      </w:r>
    </w:p>
    <w:p>
      <w:pPr>
        <w:pStyle w:val="Style14"/>
        <w:spacing w:lineRule="atLeast" w:line="420" w:before="0" w:after="150"/>
        <w:ind w:firstLine="300"/>
        <w:jc w:val="both"/>
        <w:rPr>
          <w:color w:val="000000"/>
          <w:sz w:val="28"/>
          <w:szCs w:val="28"/>
        </w:rPr>
      </w:pPr>
      <w:r>
        <w:rPr>
          <w:color w:val="000000"/>
          <w:sz w:val="28"/>
          <w:szCs w:val="28"/>
        </w:rPr>
        <w:t>ЛИПОВАЯ РОЩА</w:t>
      </w:r>
    </w:p>
    <w:p>
      <w:pPr>
        <w:pStyle w:val="Style14"/>
        <w:spacing w:lineRule="atLeast" w:line="420" w:before="0" w:after="150"/>
        <w:ind w:firstLine="300"/>
        <w:jc w:val="both"/>
        <w:rPr>
          <w:color w:val="000000"/>
          <w:sz w:val="28"/>
          <w:szCs w:val="28"/>
        </w:rPr>
      </w:pPr>
      <w:r>
        <w:rPr>
          <w:color w:val="000000"/>
          <w:sz w:val="28"/>
          <w:szCs w:val="28"/>
        </w:rPr>
        <w:t>(Русская классика)</w:t>
      </w:r>
    </w:p>
    <w:p>
      <w:pPr>
        <w:pStyle w:val="Style14"/>
        <w:spacing w:lineRule="atLeast" w:line="420" w:before="0" w:after="150"/>
        <w:ind w:firstLine="300"/>
        <w:jc w:val="both"/>
        <w:rPr>
          <w:color w:val="000000"/>
          <w:sz w:val="28"/>
          <w:szCs w:val="28"/>
        </w:rPr>
      </w:pPr>
      <w:r>
        <w:rPr>
          <w:color w:val="000000"/>
          <w:sz w:val="28"/>
          <w:szCs w:val="28"/>
        </w:rPr>
        <w:t>- Аксентьев застрелился!</w:t>
      </w:r>
    </w:p>
    <w:p>
      <w:pPr>
        <w:pStyle w:val="Style14"/>
        <w:spacing w:lineRule="atLeast" w:line="420" w:before="0" w:after="150"/>
        <w:ind w:firstLine="300"/>
        <w:jc w:val="both"/>
        <w:rPr>
          <w:color w:val="000000"/>
          <w:sz w:val="28"/>
          <w:szCs w:val="28"/>
        </w:rPr>
      </w:pPr>
      <w:r>
        <w:rPr>
          <w:color w:val="000000"/>
          <w:sz w:val="28"/>
          <w:szCs w:val="28"/>
        </w:rPr>
        <w:t>СЕРЫЕ ДНИ</w:t>
      </w:r>
    </w:p>
    <w:p>
      <w:pPr>
        <w:pStyle w:val="Style14"/>
        <w:spacing w:lineRule="atLeast" w:line="420" w:before="0" w:after="150"/>
        <w:ind w:firstLine="300"/>
        <w:jc w:val="both"/>
        <w:rPr>
          <w:color w:val="000000"/>
          <w:sz w:val="28"/>
          <w:szCs w:val="28"/>
        </w:rPr>
      </w:pPr>
      <w:r>
        <w:rPr>
          <w:color w:val="000000"/>
          <w:sz w:val="28"/>
          <w:szCs w:val="28"/>
        </w:rPr>
        <w:t>(Русская классика)</w:t>
      </w:r>
    </w:p>
    <w:p>
      <w:pPr>
        <w:pStyle w:val="Style14"/>
        <w:spacing w:lineRule="atLeast" w:line="420" w:before="0" w:after="150"/>
        <w:ind w:firstLine="300"/>
        <w:jc w:val="both"/>
        <w:rPr>
          <w:color w:val="000000"/>
          <w:sz w:val="28"/>
          <w:szCs w:val="28"/>
        </w:rPr>
      </w:pPr>
      <w:r>
        <w:rPr>
          <w:color w:val="000000"/>
          <w:sz w:val="28"/>
          <w:szCs w:val="28"/>
        </w:rPr>
        <w:t>Дни проходят, один за другим, а я все грущу понемножку, потому что нет со мною Настеньки. Не захотел жить с нами ангелочек-то мой. Улетел-с!</w:t>
      </w:r>
    </w:p>
    <w:p>
      <w:pPr>
        <w:pStyle w:val="Style14"/>
        <w:spacing w:lineRule="atLeast" w:line="420" w:before="0" w:after="150"/>
        <w:ind w:firstLine="300"/>
        <w:jc w:val="both"/>
        <w:rPr>
          <w:color w:val="000000"/>
          <w:sz w:val="28"/>
          <w:szCs w:val="28"/>
        </w:rPr>
      </w:pPr>
      <w:r>
        <w:rPr>
          <w:color w:val="000000"/>
          <w:sz w:val="28"/>
          <w:szCs w:val="28"/>
        </w:rPr>
        <w:t>ЗАПИСКИ РЫБАКА</w:t>
      </w:r>
    </w:p>
    <w:p>
      <w:pPr>
        <w:pStyle w:val="Style14"/>
        <w:spacing w:lineRule="atLeast" w:line="420" w:before="0" w:after="150"/>
        <w:ind w:firstLine="300"/>
        <w:jc w:val="both"/>
        <w:rPr>
          <w:color w:val="000000"/>
          <w:sz w:val="28"/>
          <w:szCs w:val="28"/>
        </w:rPr>
      </w:pPr>
      <w:r>
        <w:rPr>
          <w:color w:val="000000"/>
          <w:sz w:val="28"/>
          <w:szCs w:val="28"/>
        </w:rPr>
        <w:t>(Русская классика)</w:t>
      </w:r>
    </w:p>
    <w:p>
      <w:pPr>
        <w:pStyle w:val="Style14"/>
        <w:spacing w:lineRule="atLeast" w:line="420" w:before="0" w:after="150"/>
        <w:ind w:firstLine="300"/>
        <w:jc w:val="both"/>
        <w:rPr>
          <w:color w:val="000000"/>
          <w:sz w:val="28"/>
          <w:szCs w:val="28"/>
        </w:rPr>
      </w:pPr>
      <w:r>
        <w:rPr>
          <w:color w:val="000000"/>
          <w:sz w:val="28"/>
          <w:szCs w:val="28"/>
        </w:rPr>
        <w:t>Следующим летом я вернулся в Дубраву и узнал, что Степан помер, свалившись с лошади. Месяц промаялся, да потом помер. И Анюта его померла от какой-то неведомой хвори в Великий Пост. И дети их померли. Только младшенький Егорка остался, его взяли к себе сердобольные соседи. Впрочем, на следующий год, перед самой Пасхой помер и Егорка.</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30 баллов</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творческого задания</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что необходимо на следующих этапах олимпиады по литературе.</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оценивается по следующим критериям:</w:t>
      </w:r>
    </w:p>
    <w:p>
      <w:pPr>
        <w:pStyle w:val="Normal"/>
        <w:autoSpaceDE w:val="false"/>
        <w:jc w:val="both"/>
        <w:rPr/>
      </w:pPr>
      <w:r>
        <w:rPr>
          <w:rFonts w:cs="Times New Roman" w:ascii="Times New Roman" w:hAnsi="Times New Roman"/>
          <w:bCs/>
          <w:sz w:val="28"/>
          <w:szCs w:val="28"/>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 xml:space="preserve">2. Свежесть идеи, оригинальность замысла.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3. Адекватность и точность выбора средств для выражения собственной мысл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pPr>
      <w:r>
        <w:rPr>
          <w:rFonts w:cs="Times New Roman" w:ascii="Times New Roman" w:hAnsi="Times New Roman"/>
          <w:bCs/>
          <w:sz w:val="28"/>
          <w:szCs w:val="28"/>
        </w:rPr>
        <w:t>4. Соответствие текста жанру и стилю выбранного «произведения»</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Максимально 5 баллов. Шкала оценок: 0 – </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за задание – 30</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cs="Times New Roman" w:ascii="Times New Roman" w:hAnsi="Times New Roman"/>
          <w:b/>
          <w:bCs/>
          <w:sz w:val="28"/>
          <w:szCs w:val="28"/>
        </w:rPr>
        <w:t>Итого за работу в целом: максимальный балл – 100 баллов</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Emphasis">
    <w:name w:val="emphasis"/>
    <w:basedOn w:val="Style13"/>
    <w:qFormat/>
    <w:rPr/>
  </w:style>
  <w:style w:type="character" w:styleId="Tcreated">
    <w:name w:val="t_created"/>
    <w:basedOn w:val="Style13"/>
    <w:qFormat/>
    <w:rPr/>
  </w:style>
  <w:style w:type="character" w:styleId="StrongEmphasis">
    <w:name w:val="Strong"/>
    <w:qFormat/>
    <w:rPr>
      <w:b/>
      <w:bCs/>
    </w:rPr>
  </w:style>
  <w:style w:type="character" w:styleId="HTML">
    <w:name w:val="Стандартный HTML Знак"/>
    <w:qFormat/>
    <w:rPr>
      <w:rFonts w:ascii="Consolas" w:hAnsi="Consolas" w:eastAsia="Calibri"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N01">
    <w:name w:val="n0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nsolas" w:hAnsi="Consolas" w:eastAsia="Calibri" w:cs="Consola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46:00Z</dcterms:created>
  <dc:creator>Мама</dc:creator>
  <dc:description/>
  <cp:keywords/>
  <dc:language>en-US</dc:language>
  <cp:lastModifiedBy>Майя</cp:lastModifiedBy>
  <cp:lastPrinted>2022-11-21T20:05:00Z</cp:lastPrinted>
  <dcterms:modified xsi:type="dcterms:W3CDTF">2023-09-25T05:16:00Z</dcterms:modified>
  <cp:revision>50</cp:revision>
  <dc:subject/>
  <dc:title/>
</cp:coreProperties>
</file>