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вропольский край</w:t>
      </w:r>
    </w:p>
    <w:p>
      <w:pPr>
        <w:pStyle w:val="Normal"/>
        <w:spacing w:lineRule="auto" w:line="240" w:before="0" w:after="0"/>
        <w:jc w:val="center"/>
        <w:rPr/>
      </w:pPr>
      <w:r>
        <w:rPr>
          <w:rFonts w:cs="Times New Roman" w:ascii="Times New Roman" w:hAnsi="Times New Roman"/>
          <w:b/>
          <w:sz w:val="32"/>
          <w:szCs w:val="32"/>
        </w:rPr>
        <w:t>Школьный этап всероссийской олимпиады школь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023/24 учебного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Литератур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8 класс</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ам 8 классов предлагаются два письменных задания творческого характер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Выполняя каждое задание, ученики создают текст ответа, опираясь на предложенные вопросы. </w:t>
      </w:r>
    </w:p>
    <w:p>
      <w:pPr>
        <w:pStyle w:val="Normal"/>
        <w:autoSpaceDE w:val="false"/>
        <w:spacing w:lineRule="auto" w:line="240" w:before="0" w:after="0"/>
        <w:ind w:firstLine="708"/>
        <w:jc w:val="both"/>
        <w:rPr/>
      </w:pPr>
      <w:r>
        <w:rPr>
          <w:rFonts w:cs="Times New Roman" w:ascii="Times New Roman" w:hAnsi="Times New Roman"/>
          <w:sz w:val="28"/>
          <w:szCs w:val="28"/>
        </w:rPr>
        <w:t xml:space="preserve">Время выполнения –120 мину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аксимальный общий балл за оба задания – 50.</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Уважаемый участник олимпиады!</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Вам предстоит выполнить задания олимпиады.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Выполнение письменных заданий целесообразно организовать следующим образом:</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спеша, внимательно прочитайте задание;</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обдумайте и сформулируйте ваши ответы;</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забывайте, что единственно верного ответа не может быть, важно, чтоб ответ соответствовал заданию и критериям, опирался на анализ художественного текста, знание литературного материала и терминологии, а ваша точка зрения была убедительна и аргументирована;</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после выполнения всех заданий обязательно проверьте себ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тите приведенный ниже текст. Ответьте на вопросы. Почему Наташа несчастна? Как и отчего улучшилась жизнь «бедной несчастной» Наташи? Какое чувство вызывает этот рассказ у читателя? Что такое юмор? Можно ли назвать этот текст юмористическим? Почем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К. Драгунская</w:t>
      </w:r>
    </w:p>
    <w:p>
      <w:pPr>
        <w:pStyle w:val="Normal"/>
        <w:spacing w:lineRule="auto" w:line="240" w:before="0" w:after="0"/>
        <w:jc w:val="center"/>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Новости из Лысогорска</w:t>
      </w:r>
    </w:p>
    <w:p>
      <w:pPr>
        <w:pStyle w:val="Normal"/>
        <w:spacing w:lineRule="auto" w:line="240" w:before="0" w:after="0"/>
        <w:jc w:val="center"/>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ы были маленькие и летом жили на даче, у меня была подруга Наташа. Мне всё время ставили её в пример.</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Вот, </w:t>
      </w:r>
      <w:r>
        <w:rPr>
          <w:rFonts w:cs="Times New Roman" w:ascii="Times New Roman" w:hAnsi="Times New Roman"/>
          <w:b/>
          <w:bCs/>
          <w:color w:val="000000"/>
          <w:sz w:val="28"/>
          <w:szCs w:val="28"/>
        </w:rPr>
        <w:t>─ </w:t>
      </w:r>
      <w:r>
        <w:rPr>
          <w:rFonts w:cs="Times New Roman" w:ascii="Times New Roman" w:hAnsi="Times New Roman"/>
          <w:color w:val="000000"/>
          <w:sz w:val="28"/>
          <w:szCs w:val="28"/>
        </w:rPr>
        <w:t>говорили мои мама и тётя. </w:t>
      </w:r>
      <w:r>
        <w:rPr>
          <w:rFonts w:cs="Times New Roman" w:ascii="Times New Roman" w:hAnsi="Times New Roman"/>
          <w:b/>
          <w:bCs/>
          <w:color w:val="000000"/>
          <w:sz w:val="28"/>
          <w:szCs w:val="28"/>
        </w:rPr>
        <w:t>─</w:t>
      </w:r>
      <w:r>
        <w:rPr>
          <w:rFonts w:cs="Times New Roman" w:ascii="Times New Roman" w:hAnsi="Times New Roman"/>
          <w:color w:val="000000"/>
          <w:sz w:val="28"/>
          <w:szCs w:val="28"/>
        </w:rPr>
        <w:t> Посмотри на Наташу! Что за чудо-девочка! Встанет рано-рано, сделает зарядку, примет душ, оденется нарядно и идёт полоть огород. И никогда не сутулится.</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Учёные специалисты говорят, что если одному ребёнку всё время ставить в пример другого, то он его возненавидит.</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о я и не думала ненавидеть Наташу. Мы все её жалели. Она была бедная и несчастная.</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Целыми днями она играла упражнения на пианино, или убирала дом, или зубрила французские глаголы, или действительно полола огород.</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Мама у неё была ужасно строгая. Самая строгая из всех знакомых мам. Она никуда не отпускала бедную Наташу, ни на речку, ни на велике покататься, ни картошку на костре печь, а дома у них полагалось не просто снимать уличную обувь и надевать тапочки, но ходить в носках! И носки после их полов оставались белыми-пребелыми, будто только что из стиральной машинки, вот какая у них была чистота.</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Посмотри на меня, Наталь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говорила ей ма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Я всю жизнь, с детства, встаю ровно в семь утра и тружусь. Никогда я не тратила время на какие-то там прогулки, разговоры с девочками и другую вредную ерунду. Именно поэтому я окончила школу с золотой медалью, меня приняли в институт без экзаменов, я выучилась на врача, выбилась в люди, работаю в Москве и мной гордится весь мой родной город Лысогорск.</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она говорила, что выбилась в люди, мне казалось, что раньше она была каким-то упитанным сердитым зверьком из далёкого Лысогорска и только с большим трудом превратилась в тётеньку.</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Да, зверьку из Лысогорска трудновато выбиться в люди... Но Наташа-то вполне человеческая девочка из московской школы, и ей уже совсем не обязательно целыми днями сидеть дома и что-то зубрить.</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однажды Наташа сказала, что к ним приезжает дядя Володя, мамин брат-близнец из Лысогорска. Перед его приездом всё драили до полного блеска и пекли пироги, а Наташа разучивала новую музыку на пианино.</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Дядя Володя был похож на Наташину маму, только с бородой и совсем не строгий.</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Ну что, хлопцы</w:t>
      </w:r>
      <w:r>
        <w:rPr>
          <w:rFonts w:cs="Times New Roman" w:ascii="Times New Roman" w:hAnsi="Times New Roman"/>
          <w:b/>
          <w:bCs/>
          <w:color w:val="000000"/>
          <w:sz w:val="28"/>
          <w:szCs w:val="28"/>
        </w:rPr>
        <w:t>, ─</w:t>
      </w:r>
      <w:r>
        <w:rPr>
          <w:rFonts w:cs="Times New Roman" w:ascii="Times New Roman" w:hAnsi="Times New Roman"/>
          <w:color w:val="000000"/>
          <w:sz w:val="28"/>
          <w:szCs w:val="28"/>
        </w:rPr>
        <w:t> сказал он, хотя в нашей компании были одни девчонки</w:t>
      </w:r>
      <w:r>
        <w:rPr>
          <w:rFonts w:cs="Times New Roman" w:ascii="Times New Roman" w:hAnsi="Times New Roman"/>
          <w:b/>
          <w:bCs/>
          <w:color w:val="000000"/>
          <w:sz w:val="28"/>
          <w:szCs w:val="28"/>
        </w:rPr>
        <w:t>, ─ </w:t>
      </w:r>
      <w:r>
        <w:rPr>
          <w:rFonts w:cs="Times New Roman" w:ascii="Times New Roman" w:hAnsi="Times New Roman"/>
          <w:color w:val="000000"/>
          <w:sz w:val="28"/>
          <w:szCs w:val="28"/>
        </w:rPr>
        <w:t>айда на речку? Для начала берём лодку часика на два-на три, а там поглядим...</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Лодку! Часика на два!! На три!!! Когда кто-то из старших после долгих уговоров, выклянчиваний и канючинья шёл с нами покататься на лодке на полчаса, мы просто прыгали от восторга...</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И мы катались на лодке, плавали далеко-далеко, за мост, на травяной берег, где народу совсем нет и очень чистая вода. Было чудесно! А когда с букетами кувшинок мы вернулись к ним домой, дядя Володя перво-наперво сказал Наташиной маме:</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Анюта, что-то Наташка у тебя слабовато плавает. Ты-то в её годы просто как амфибия волны рассекала... Помнишь, как ты однажды от бабушки удирала, а она за тобой на всех парах, с ремнём в руке, а ты в нашу речку </w:t>
      </w:r>
      <w:r>
        <w:rPr>
          <w:rFonts w:cs="Times New Roman" w:ascii="Times New Roman" w:hAnsi="Times New Roman"/>
          <w:b/>
          <w:bCs/>
          <w:color w:val="000000"/>
          <w:sz w:val="28"/>
          <w:szCs w:val="28"/>
        </w:rPr>
        <w:t>─</w:t>
      </w:r>
      <w:r>
        <w:rPr>
          <w:rFonts w:cs="Times New Roman" w:ascii="Times New Roman" w:hAnsi="Times New Roman"/>
          <w:color w:val="000000"/>
          <w:sz w:val="28"/>
          <w:szCs w:val="28"/>
        </w:rPr>
        <w:t> бултых, и на тот берег?</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ина мама ничего не сказала, наклонилась и стала молча выпалывать из цветника маленькие травинки.</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Ну это когда ты из окна выпрыгнул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напомнил дядя Волод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Когда тебя в доме заперли. В наказанье. За то, что ты соседского кота побрила.</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Мы уставились на Наташину маму.</w:t>
      </w:r>
    </w:p>
    <w:p>
      <w:pPr>
        <w:pStyle w:val="Normal"/>
        <w:spacing w:lineRule="auto" w:line="240" w:before="0" w:after="0"/>
        <w:ind w:firstLine="6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Главное, ну при чём тут кот?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меясь от души, продолжал дядя Волод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Ну обиделась ты на Юрия Петровича</w:t>
      </w:r>
      <w:r>
        <w:rPr>
          <w:rFonts w:cs="Times New Roman" w:ascii="Times New Roman" w:hAnsi="Times New Roman"/>
          <w:b/>
          <w:bCs/>
          <w:color w:val="000000"/>
          <w:sz w:val="28"/>
          <w:szCs w:val="28"/>
        </w:rPr>
        <w:t> ─</w:t>
      </w:r>
      <w:r>
        <w:rPr>
          <w:rFonts w:cs="Times New Roman" w:ascii="Times New Roman" w:hAnsi="Times New Roman"/>
          <w:color w:val="000000"/>
          <w:sz w:val="28"/>
          <w:szCs w:val="28"/>
        </w:rPr>
        <w:t> он нажаловался, будто ты взяла его трубку и курила на чердаке... А кот-то чем виноват?</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ина мама села на корточки и наклонилась совсем близко к земле, собирая около цветов какие-то песчинки.</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Мы даже не смеялись. Мы онемели.</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лось, что в детстве Наташина мама была самой что ни на есть безобразницей, а никакой не примерной отличницей.</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Фантазёр ты, Вова, </w:t>
      </w:r>
      <w:r>
        <w:rPr>
          <w:rFonts w:cs="Times New Roman" w:ascii="Times New Roman" w:hAnsi="Times New Roman"/>
          <w:b/>
          <w:bCs/>
          <w:color w:val="000000"/>
          <w:sz w:val="28"/>
          <w:szCs w:val="28"/>
        </w:rPr>
        <w:t>─</w:t>
      </w:r>
      <w:r>
        <w:rPr>
          <w:rFonts w:cs="Times New Roman" w:ascii="Times New Roman" w:hAnsi="Times New Roman"/>
          <w:color w:val="000000"/>
          <w:sz w:val="28"/>
          <w:szCs w:val="28"/>
        </w:rPr>
        <w:t> не своим каким-то голосом сказала Наташина мама, не поворачиваясь к нам.</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Это я фантазёр? Да мне за тобой и не угнаться... Ты всегда такое выдумаешь... Помнишь, как привидения в простынях в окна людям стучали и выли? А потом оказалось, это ты девчонок подговорила. А, Анюта? Помнишь?</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ина мама закашлялась.</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У тебя, Анюта, что-то с памятью, </w:t>
      </w:r>
      <w:r>
        <w:rPr>
          <w:rFonts w:cs="Times New Roman" w:ascii="Times New Roman" w:hAnsi="Times New Roman"/>
          <w:b/>
          <w:bCs/>
          <w:color w:val="000000"/>
          <w:sz w:val="28"/>
          <w:szCs w:val="28"/>
        </w:rPr>
        <w:t>─ </w:t>
      </w:r>
      <w:r>
        <w:rPr>
          <w:rFonts w:cs="Times New Roman" w:ascii="Times New Roman" w:hAnsi="Times New Roman"/>
          <w:color w:val="000000"/>
          <w:sz w:val="28"/>
          <w:szCs w:val="28"/>
        </w:rPr>
        <w:t>забеспокоился дядя Волод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Ешь побольше витаминов. Я вот почему-то всё помню. И милиционер наш, Егор Игоревич, тоже помнит. Он тебе даже привет передавал. Привет, говорит, сестре... Может, говорит, приедет всё-таки? Она ведь уже большая, с учёта в детской комнате милиции мы её давно сняли...</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И мы поняли, что всё это самая настоящая правда.</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Расскажите, тётя Аня, </w:t>
      </w:r>
      <w:r>
        <w:rPr>
          <w:rFonts w:cs="Times New Roman" w:ascii="Times New Roman" w:hAnsi="Times New Roman"/>
          <w:b/>
          <w:bCs/>
          <w:color w:val="000000"/>
          <w:sz w:val="28"/>
          <w:szCs w:val="28"/>
        </w:rPr>
        <w:t>─</w:t>
      </w:r>
      <w:r>
        <w:rPr>
          <w:rFonts w:cs="Times New Roman" w:ascii="Times New Roman" w:hAnsi="Times New Roman"/>
          <w:color w:val="000000"/>
          <w:sz w:val="28"/>
          <w:szCs w:val="28"/>
        </w:rPr>
        <w:t> первой стала канючить я, всегда охочая до всяких смешных историй.</w:t>
      </w:r>
      <w:r>
        <w:rPr>
          <w:rFonts w:cs="Times New Roman" w:ascii="Times New Roman" w:hAnsi="Times New Roman"/>
          <w:b/>
          <w:bCs/>
          <w:color w:val="000000"/>
          <w:sz w:val="28"/>
          <w:szCs w:val="28"/>
        </w:rPr>
        <w:t> ─</w:t>
      </w:r>
      <w:r>
        <w:rPr>
          <w:rFonts w:cs="Times New Roman" w:ascii="Times New Roman" w:hAnsi="Times New Roman"/>
          <w:color w:val="000000"/>
          <w:sz w:val="28"/>
          <w:szCs w:val="28"/>
        </w:rPr>
        <w:t> Расскажите про привидения...</w:t>
      </w:r>
    </w:p>
    <w:p>
      <w:pPr>
        <w:pStyle w:val="Normal"/>
        <w:spacing w:lineRule="auto" w:line="240" w:before="0" w:after="0"/>
        <w:ind w:firstLine="60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Про трубку, про трубку! Вкусно трубку курить?</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А как вы кота брили? Он же царапается! В одеяло, что ли, заворачивали?</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Так мы все закричали, заверещали, что Наташина мама вдруг улыбнулась совершенно по-человечески. Как человек, который всегда был просто человеком и не выбивался ни в какие люди.</w:t>
      </w:r>
    </w:p>
    <w:p>
      <w:pPr>
        <w:pStyle w:val="Normal"/>
        <w:spacing w:lineRule="auto" w:line="240" w:before="0" w:after="0"/>
        <w:ind w:firstLine="600"/>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Пойдёмте лучше картошку печь, </w:t>
      </w:r>
      <w:r>
        <w:rPr>
          <w:rFonts w:cs="Times New Roman" w:ascii="Times New Roman" w:hAnsi="Times New Roman"/>
          <w:b/>
          <w:bCs/>
          <w:color w:val="000000"/>
          <w:sz w:val="28"/>
          <w:szCs w:val="28"/>
        </w:rPr>
        <w:t>─</w:t>
      </w:r>
      <w:r>
        <w:rPr>
          <w:rFonts w:cs="Times New Roman" w:ascii="Times New Roman" w:hAnsi="Times New Roman"/>
          <w:color w:val="000000"/>
          <w:sz w:val="28"/>
          <w:szCs w:val="28"/>
        </w:rPr>
        <w:t> сказала она.</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И с тех пор жизнь бедной несчастной Наташи улучшилась.</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Дружочек мой дорогой! Если твои родители целыми днями рассказывают тебе, какими они были образцово-показательными детьми, не спеши думать, что ты гораздо хуже их, что ты какой-нибудь там неправильный. Ты лучше осторожно порасспроси друзей своих родителей, с которыми они вместе росли. Своих дядей, тётей, бабушек и дедушек. Чтобы они рассказали, как на самом деле твои родители себя вели в детстве. Ничуть не сомневаюсь, откроются такие интересные проделки и шалости, что ты будешь хохотать до икоты с бульканьем. Главное, запомни эти истории как следует, чтобы рассказать мне. И тогда эти истории никуда не денутся, а попадут в книжку, и папе с мамой уже не удастся сказать, что ничего этого не было...</w:t>
      </w:r>
    </w:p>
    <w:p>
      <w:pPr>
        <w:pStyle w:val="Normal"/>
        <w:spacing w:lineRule="auto" w:line="240" w:before="0" w:after="0"/>
        <w:ind w:firstLine="600"/>
        <w:jc w:val="right"/>
        <w:rPr>
          <w:rFonts w:ascii="Times New Roman" w:hAnsi="Times New Roman" w:cs="Times New Roman"/>
          <w:color w:val="000000"/>
          <w:sz w:val="28"/>
          <w:szCs w:val="28"/>
        </w:rPr>
      </w:pPr>
      <w:r>
        <w:rPr>
          <w:rFonts w:cs="Times New Roman" w:ascii="Times New Roman" w:hAnsi="Times New Roman"/>
          <w:color w:val="000000"/>
          <w:sz w:val="28"/>
          <w:szCs w:val="28"/>
        </w:rPr>
        <w:t>2012</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ыполнение такого рода заданий поможет обучающимся    8 классов готовиться к решению тех филологических задач, которые будут предлагаться им на различных этапах всероссийской олимпиады школьников в старших классах, в первую очередь к целостному анализу художественного текста. </w:t>
      </w:r>
    </w:p>
    <w:p>
      <w:pPr>
        <w:pStyle w:val="Normal"/>
        <w:autoSpaceDE w:val="false"/>
        <w:spacing w:lineRule="auto" w:line="240" w:before="0" w:after="0"/>
        <w:ind w:firstLine="708"/>
        <w:jc w:val="both"/>
        <w:rPr/>
      </w:pPr>
      <w:r>
        <w:rPr>
          <w:rFonts w:cs="Times New Roman" w:ascii="Times New Roman" w:hAnsi="Times New Roman"/>
          <w:sz w:val="28"/>
          <w:szCs w:val="28"/>
        </w:rPr>
        <w:t>На данном этапе филологической подготовки от восьмиклассника не требуется навыков целостного анализа, однако предполагается умение понимать художественное произведение, чувствовать его основное настроение (пафос), пользоваться основными литературоведческими терминами. Выполняя это задание, участник должен показать, понимает ли он   авторскую позицию и идею предложенного текста.</w:t>
      </w:r>
    </w:p>
    <w:p>
      <w:pPr>
        <w:pStyle w:val="Normal"/>
        <w:autoSpaceDE w:val="false"/>
        <w:spacing w:lineRule="auto" w:line="240" w:before="0" w:after="0"/>
        <w:ind w:firstLine="708"/>
        <w:jc w:val="both"/>
        <w:rPr/>
      </w:pPr>
      <w:r>
        <w:rPr>
          <w:rFonts w:cs="Times New Roman" w:ascii="Times New Roman" w:hAnsi="Times New Roman"/>
          <w:sz w:val="28"/>
          <w:szCs w:val="28"/>
        </w:rPr>
        <w:t>Оценивая выполнение данного задания, стоит обратить внимание на его объём – не столько количественный, сколько смысловой. Приветствуются попытки сравнения произведения с другими сходной тематики, включение этого текста в большой контекст русской литературы (по возмож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Задание оценивается по следующим </w:t>
      </w:r>
      <w:r>
        <w:rPr>
          <w:rFonts w:cs="Times New Roman" w:ascii="Times New Roman" w:hAnsi="Times New Roman"/>
          <w:b/>
          <w:bCs/>
          <w:sz w:val="28"/>
          <w:szCs w:val="28"/>
        </w:rPr>
        <w:t>критериям:</w:t>
      </w:r>
    </w:p>
    <w:p>
      <w:pPr>
        <w:pStyle w:val="Normal"/>
        <w:autoSpaceDE w:val="false"/>
        <w:jc w:val="both"/>
        <w:rPr/>
      </w:pPr>
      <w:r>
        <w:rPr>
          <w:rFonts w:cs="Times New Roman" w:ascii="Times New Roman" w:hAnsi="Times New Roman"/>
          <w:bCs/>
          <w:sz w:val="28"/>
          <w:szCs w:val="28"/>
        </w:rPr>
        <w:t xml:space="preserve">1. Глубина и правильность понимания текста.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w:t>
      </w:r>
      <w:r>
        <w:rPr>
          <w:rFonts w:cs="Times New Roman" w:ascii="Times New Roman" w:hAnsi="Times New Roman"/>
          <w:b/>
          <w:bCs/>
          <w:sz w:val="28"/>
          <w:szCs w:val="28"/>
          <w:lang w:val="en-US"/>
        </w:rPr>
        <w:t>5</w:t>
      </w:r>
      <w:r>
        <w:rPr>
          <w:rFonts w:cs="Times New Roman" w:ascii="Times New Roman" w:hAnsi="Times New Roman"/>
          <w:b/>
          <w:bCs/>
          <w:sz w:val="28"/>
          <w:szCs w:val="28"/>
        </w:rPr>
        <w:t xml:space="preserve"> баллов. Шкала оценок: 0 – 5 - 10 – 15</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2.  Композиционная стройность, логичность.</w:t>
      </w:r>
    </w:p>
    <w:p>
      <w:pPr>
        <w:pStyle w:val="Normal"/>
        <w:autoSpaceDE w:val="false"/>
        <w:jc w:val="both"/>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3. Богатство словаря, правильность и выразительность реч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30</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дал вам задание снять небольшой сюжет для </w:t>
      </w:r>
      <w:r>
        <w:rPr>
          <w:rFonts w:cs="Times New Roman" w:ascii="Times New Roman" w:hAnsi="Times New Roman"/>
          <w:sz w:val="28"/>
          <w:szCs w:val="28"/>
          <w:lang w:val="en-US"/>
        </w:rPr>
        <w:t>TikTok</w:t>
      </w:r>
      <w:r>
        <w:rPr>
          <w:rFonts w:cs="Times New Roman" w:ascii="Times New Roman" w:hAnsi="Times New Roman"/>
          <w:sz w:val="28"/>
          <w:szCs w:val="28"/>
        </w:rPr>
        <w:t>, связанный с литературной тематикой. О чем вы будете снимать? Обратитесь ли за помощью к друзьям? Кого они могли бы изобразить? Понадобятся ли вам костюмы? Какая музыка или, может быть, стихи будут сопровождать сюжет? Кратко опишите свой проект.</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я задание, участники должны показать не столько знание литературы, сколько умение самому выступить в роли создателя художественного мини-ми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ценке работы, безусловно, следует учитывать не только фантазию и творческие способности, но и богатство словаря, и грамотность.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Задание оценивается по следующим </w:t>
      </w:r>
      <w:r>
        <w:rPr>
          <w:rFonts w:cs="Times New Roman" w:ascii="Times New Roman" w:hAnsi="Times New Roman"/>
          <w:b/>
          <w:bCs/>
          <w:sz w:val="28"/>
          <w:szCs w:val="28"/>
        </w:rPr>
        <w:t>критериям:</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1. Понимание задачи, оригинальность замыс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 3 - 7 – 10</w:t>
      </w:r>
      <w:r>
        <w:rPr>
          <w:rFonts w:cs="Times New Roman" w:ascii="Times New Roman" w:hAnsi="Times New Roman"/>
          <w:b/>
          <w:bCs/>
          <w:sz w:val="28"/>
          <w:szCs w:val="28"/>
          <w:lang w:val="en-US"/>
        </w:rPr>
        <w:t xml:space="preserve">   </w:t>
      </w:r>
    </w:p>
    <w:p>
      <w:pPr>
        <w:pStyle w:val="Normal"/>
        <w:autoSpaceDE w:val="false"/>
        <w:jc w:val="both"/>
        <w:rPr/>
      </w:pPr>
      <w:r>
        <w:rPr>
          <w:rFonts w:cs="Times New Roman" w:ascii="Times New Roman" w:hAnsi="Times New Roman"/>
          <w:bCs/>
          <w:sz w:val="28"/>
          <w:szCs w:val="28"/>
        </w:rPr>
        <w:t>2. Композиционная стройность, логичность</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5 баллов. Шкала оценок: 0 –1 – 3 – 5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3. Богатство словаря, правильность и выразительность реч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20</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Vl">
    <w:name w:val="vl"/>
    <w:basedOn w:val="Style13"/>
    <w:qFormat/>
    <w:rPr/>
  </w:style>
  <w:style w:type="character" w:styleId="P">
    <w:name w:val="p"/>
    <w:basedOn w:val="Style13"/>
    <w:qFormat/>
    <w:rPr/>
  </w:style>
  <w:style w:type="character" w:styleId="Tcreated">
    <w:name w:val="t_crea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4:00Z</dcterms:created>
  <dc:creator>Мама</dc:creator>
  <dc:description/>
  <cp:keywords/>
  <dc:language>en-US</dc:language>
  <cp:lastModifiedBy>Майя</cp:lastModifiedBy>
  <cp:lastPrinted>2022-11-21T20:03:00Z</cp:lastPrinted>
  <dcterms:modified xsi:type="dcterms:W3CDTF">2023-09-12T09:00:00Z</dcterms:modified>
  <cp:revision>27</cp:revision>
  <dc:subject/>
  <dc:title/>
</cp:coreProperties>
</file>