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Шко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/24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итера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7 класс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кам 7 классов предлагаются два письменных задания творческого характера. Выполняя каждое задание, ученики создают текст ответа, опираясь на предложенные вопрос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выполнения – 120 минут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за оба задания – 50 балл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Вам предстоит выполнить задания олимпиа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ыполнение письменных заданий целесообразно организовать следующим образ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- не спеша, внимательно прочитайте зад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- обдумайте и сформулируйте ваши отве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- не забывайте, что единственно верного ответа не может быть, важно, чтоб ответ соответствовал заданию и критериям, опирался на анализ художественного текста, знание литературного материала и терминологии, а ваша точка зрения была убедительна и аргументиров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- после выполнения всех заданий обязательно проверьте се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чтите стихотворение современного поэта. Что в нем показалось вам необычным? Почему? Какое чувство вызывают эти стихи? Какие образы, эпитеты и сравнения использует автор, чтобы вызвать это чувство? С какими персонажами русской и зарубежной литературы вы могли бы сравнить героя этого стихотворения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4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т моё сердце. Плюшевое. Медвежье.</w:t>
        <w:br/>
        <w:t>Мало чем отличается от человечьего.</w:t>
        <w:br/>
        <w:t>Там, где оно стучит, у меня проплешина</w:t>
        <w:br/>
        <w:t>Подозреваю, что слишком оно засвечено.</w:t>
        <w:br/>
        <w:t> </w:t>
        <w:br/>
        <w:t>Сплю с ней. Хорошая. Шепчет, что я любимый.</w:t>
        <w:br/>
        <w:t>Верю. Не вижу резона меня обманывать.</w:t>
        <w:br/>
        <w:t>Друг понарошку. Слова могут быть любыми.</w:t>
        <w:br/>
        <w:t>Краем бездонного неба края диванные.</w:t>
        <w:br/>
        <w:t> </w:t>
        <w:br/>
        <w:t>Вот моя лапа, пахнущая малиной,</w:t>
        <w:br/>
        <w:t>Мёдом янтарным и зайцами шоколадными.</w:t>
        <w:br/>
        <w:t>Плакали вместе. Меня целовали в спину.</w:t>
        <w:br/>
        <w:t>Я не уверен, что слёзы бывают ватными.</w:t>
        <w:br/>
        <w:t> </w:t>
        <w:br/>
        <w:t>Сны её пахнут кефиром и манной кашею.</w:t>
        <w:br/>
        <w:t>Я их понюхал и даже чуть-чуть попробовал.</w:t>
        <w:br/>
        <w:t>Ей вызывали доктора. Влажно кашляла.</w:t>
        <w:br/>
        <w:t>Значит, опять будут пичкать ее сиропами.</w:t>
        <w:br/>
        <w:t> </w:t>
        <w:br/>
        <w:t>Вот моя нежность. Бархатная, как замша.</w:t>
        <w:br/>
        <w:t>Можно стрелять иголками на поражение.</w:t>
        <w:br/>
        <w:t>Фея снимает день. Ночь - фланель пижамная.</w:t>
        <w:br/>
        <w:t>Я рассказал бы ей столько, но нем с рождения.</w:t>
        <w:br/>
        <w:t> </w:t>
        <w:br/>
        <w:t>Лапы безвольно повисли. Стежки увечные.</w:t>
        <w:br/>
        <w:t>Как Квазимод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</w:rPr>
        <w:t>. Махнулся бы с ним обличием.</w:t>
        <w:br/>
        <w:t>Только она, пусть и маленькая, но женщина,</w:t>
        <w:br/>
        <w:t>Значит, я должен порвать на клочки обидчиков.</w:t>
        <w:br/>
        <w:t> </w:t>
        <w:br/>
        <w:t>Пуговицы-глаза. И одну эмоцию</w:t>
        <w:br/>
        <w:t>К морде навечно приклеил конвейер фабрики.</w:t>
        <w:br/>
        <w:t>Желтым светильником с неба рисуют солнце нам</w:t>
        <w:br/>
        <w:t>И по стене на обоях плывут кораблики.</w:t>
        <w:br/>
        <w:t> </w:t>
        <w:br/>
        <w:t>Снег из пуховых подушек кружится в комнате.</w:t>
        <w:br/>
        <w:t>Перезимуем. Взойдут по весне подснежники.</w:t>
        <w:br/>
        <w:t>В тёплой берлоге лежим, в одеяле скомканном.</w:t>
        <w:br/>
        <w:t>Вот моя сказка. Ласковая. Медвежья.</w:t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9</w:t>
      </w:r>
    </w:p>
    <w:p>
      <w:pPr>
        <w:pStyle w:val="Normal"/>
        <w:spacing w:lineRule="auto" w:line="240" w:before="0" w:after="0"/>
        <w:ind w:left="-567" w:firstLine="567"/>
        <w:jc w:val="right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зная Свирель (Наталья Захарцева)</w:t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*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Квазимодо – персонаж романа В. Гюго «Собор Парижской Богоматери», безобразный горбун с благородным сердцем, влюбленный в прекрасную Эсмеральду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Style15"/>
        <w:shd w:fill="FFFFFF" w:val="clear"/>
        <w:spacing w:lineRule="atLeast" w:line="408" w:before="0" w:after="375"/>
        <w:rPr>
          <w:rFonts w:ascii="Times New Roman" w:hAnsi="Times New Roman" w:eastAsia="Calibri" w:cs="Times New Roman"/>
          <w:color w:val="333333"/>
          <w:sz w:val="27"/>
          <w:szCs w:val="27"/>
          <w:lang w:eastAsia="en-US"/>
        </w:rPr>
      </w:pPr>
      <w:r>
        <w:rPr>
          <w:rFonts w:eastAsia="Calibri" w:cs="Times New Roman"/>
          <w:color w:val="333333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ентарии к заданию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такого рода заданий поможет обучающимся   7 классов готовиться к решению тех филологических задач, которые будут предлагаться им на различных этапах всероссийской олимпиады школьников в старших классах, в первую очередь к целостному анализу художественного текс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анном этапе филологической подготовки от семиклассника не требуется навыков целостного анализа, однако предполагается умение понимать и чувствовать художественное произведение, знать, что такое язык поэзии, пользоваться основными литературоведческими терминами.     Оценивая выполнение данного задания, стоит обратить внимание на его объём – не столько количественный, сколько смыслово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ние оценивается по следующим </w:t>
      </w:r>
      <w:r>
        <w:rPr>
          <w:rFonts w:cs="Times New Roman" w:ascii="Times New Roman" w:hAnsi="Times New Roman"/>
          <w:b/>
          <w:bCs/>
          <w:sz w:val="28"/>
          <w:szCs w:val="28"/>
        </w:rPr>
        <w:t>критерия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Глубина понимания поэтического текста, его смысла и пафос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аксимально 15 баллов. Шкала оценок: 0 – 5 - 10 – 1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омпозиционная стройность, логичность излож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– 3 – 7 – 1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Богатство словаря, правильность и выразительность реч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– 1 – 3 – 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ый балл за задание – 30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«Попаданчество» - распространенный прием фантастической литературы, связанный с внезапным переносом героя в прошлое, будущее, на другую планету, в параллельный мир или в мир художественного произведения (видеоигры) (Википедия). </w:t>
      </w:r>
      <w:r>
        <w:rPr>
          <w:rFonts w:cs="Times New Roman" w:ascii="Times New Roman" w:hAnsi="Times New Roman"/>
          <w:sz w:val="28"/>
          <w:szCs w:val="28"/>
        </w:rPr>
        <w:t>«Попаданцами» также называются персонажи из другого мира (времени), оказавшиеся в нашей реальности. В мире какого произведения хотели бы ненадолго оказаться вы? С кем из героев и в какой роли встретиться? Что посоветовать или от чего предостеречь? Опишите эту встреч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ентарии к заданию №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я данное задание, участники олимпиады могут проявить максимум воображения, фантазии, творческой субъективности. Работа должна продемонстрировать хорошее владение языком, умение выражать свои мысли, логически структурировать текс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ние оценивается по следующим </w:t>
      </w:r>
      <w:r>
        <w:rPr>
          <w:rFonts w:cs="Times New Roman" w:ascii="Times New Roman" w:hAnsi="Times New Roman"/>
          <w:b/>
          <w:bCs/>
          <w:sz w:val="28"/>
          <w:szCs w:val="28"/>
        </w:rPr>
        <w:t>критериям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игинальность замысл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– 3 - 7 – 10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озиционная стройность, логичность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– 1 – 3 – 5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3. Богатство словаря, правильность и выразительность реч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– 1 – 3 – 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ый балл за задание – 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Line">
    <w:name w:val="line"/>
    <w:basedOn w:val="Style14"/>
    <w:qFormat/>
    <w:rPr/>
  </w:style>
  <w:style w:type="character" w:styleId="Verseno">
    <w:name w:val="versen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2:00:00Z</dcterms:created>
  <dc:creator>Мама</dc:creator>
  <dc:description/>
  <cp:keywords/>
  <dc:language>en-US</dc:language>
  <cp:lastModifiedBy>Майя</cp:lastModifiedBy>
  <cp:lastPrinted>2022-11-21T19:33:00Z</cp:lastPrinted>
  <dcterms:modified xsi:type="dcterms:W3CDTF">2023-09-12T09:02:00Z</dcterms:modified>
  <cp:revision>26</cp:revision>
  <dc:subject/>
  <dc:title/>
</cp:coreProperties>
</file>